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Heading1"/>
        <w:jc w:val="center"/>
        <w:rPr>
          <w:szCs w:val="28"/>
          <w:lang w:val="et-EE"/>
        </w:rPr>
      </w:pPr>
      <w:r>
        <w:rPr>
          <w:szCs w:val="28"/>
          <w:lang w:val="et-EE"/>
        </w:rPr>
        <w:t xml:space="preserve">Cardiffi Akne Mõju Indeks 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8"/>
                <w:lang w:val="et-EE"/>
              </w:rPr>
              <w:t>1. Kas te olete viimase kuu jooksul olnud aknest tingitult agressiivne, häiritud või tundnud piinlikkust?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959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4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Väga pal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Pal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Natuke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Üldse mitte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 xml:space="preserve">2. </w:t>
            </w:r>
            <w:r>
              <w:rPr>
                <w:szCs w:val="28"/>
              </w:rPr>
              <w:t>Kas akne olemasolu on viimase kuu jooksul seganud teie igapäevast sotsiaalelu, üritustel osalemist või suhteid vastassooga?</w:t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1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7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1877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5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05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09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On mõjutanud tugevalt kõiki tegevu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On mõjutanud mõõdukalt enamikke tegevu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 xml:space="preserve">Vahel ainult mõnda tegevustes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Üldse mitte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szCs w:val="28"/>
                <w:lang w:val="et-EE"/>
              </w:rPr>
              <w:t>3. Kas te olete viimase kuu jooksul vältinud akne tõttu riiete vahetamist ühistes riietusruumides või vältinud ujumisriiete kandmist?</w:t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4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8892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2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3848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2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708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6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Kogu ae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Enamasti kül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Vah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Üldse mitte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4. Kuidas te kirjeldaksite oma tundeid, mis on seotud enda naha väljanägemisega viimase kuu jooksul?</w:t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225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1945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5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085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Väga masendunud ja õnne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Enamasti mur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Vahel mur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Ei häiri üldse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5. Palun märkige, kui halvas seisus teil akne praegusel hetkel on:</w:t>
            </w:r>
          </w:p>
          <w:p>
            <w:pPr>
              <w:pStyle w:val="Normal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rPr>
                <w:szCs w:val="28"/>
                <w:lang w:val="et-EE" w:eastAsia="en-US"/>
              </w:rPr>
            </w:pPr>
            <w:r>
              <w:rPr>
                <w:szCs w:val="2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861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6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2893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5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75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3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Nii halb, kui üldse olla saa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Suur proble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  <w:t>Väike proble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403" w:hanging="403"/>
              <w:rPr>
                <w:szCs w:val="28"/>
                <w:lang w:val="et-EE"/>
              </w:rPr>
            </w:pPr>
            <w:r>
              <w:rPr>
                <w:rFonts w:eastAsia="Times New Roman"/>
                <w:szCs w:val="28"/>
                <w:lang w:val="et-EE"/>
              </w:rPr>
              <w:t xml:space="preserve"> </w:t>
            </w:r>
            <w:r>
              <w:rPr>
                <w:szCs w:val="28"/>
                <w:lang w:val="et-EE"/>
              </w:rPr>
              <w:t>Pole probleem</w:t>
            </w:r>
          </w:p>
          <w:p>
            <w:pPr>
              <w:pStyle w:val="Normal"/>
              <w:rPr>
                <w:szCs w:val="28"/>
                <w:lang w:val="et-EE"/>
              </w:rPr>
            </w:pPr>
            <w:r>
              <w:rPr>
                <w:szCs w:val="28"/>
                <w:lang w:val="et-EE"/>
              </w:rPr>
            </w:r>
          </w:p>
        </w:tc>
      </w:tr>
    </w:tbl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323232"/>
          <w:sz w:val="24"/>
          <w:szCs w:val="24"/>
          <w:lang w:val="et-EE"/>
        </w:rPr>
      </w:pPr>
      <w:r>
        <w:rPr>
          <w:rFonts w:eastAsia="Times New Roman" w:cs="Arial" w:ascii="Arial" w:hAnsi="Arial"/>
          <w:color w:val="323232"/>
          <w:sz w:val="24"/>
          <w:szCs w:val="24"/>
          <w:lang w:val="et-EE"/>
        </w:rPr>
        <w:t>© Cardiff Acne Disability Index. R J Motley, A Y Finlay 1992</w:t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9:00Z</dcterms:created>
  <dc:creator>Sonia van Lierop</dc:creator>
  <dc:description/>
  <dc:language>en-US</dc:language>
  <cp:lastModifiedBy>Riina Hallik</cp:lastModifiedBy>
  <dcterms:modified xsi:type="dcterms:W3CDTF">2018-01-16T12:50:00Z</dcterms:modified>
  <cp:revision>3</cp:revision>
  <dc:subject/>
  <dc:title>The Cardiff Acne Disability Index</dc:title>
</cp:coreProperties>
</file>