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DI ( Nl-versie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603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Heb je de afgelopen maand vanwege je acne gevoelens van agressie, frustratie of verlegenheid ervaren?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Heel erg</w:t>
            </w:r>
          </w:p>
          <w:p>
            <w:pPr>
              <w:pStyle w:val="Normal"/>
              <w:spacing w:lineRule="exact" w:line="3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Erg</w:t>
            </w:r>
          </w:p>
          <w:p>
            <w:pPr>
              <w:pStyle w:val="Normal"/>
              <w:spacing w:lineRule="exact" w:line="3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Een beetje</w:t>
            </w:r>
          </w:p>
          <w:p>
            <w:pPr>
              <w:pStyle w:val="Normal"/>
              <w:spacing w:lineRule="exact" w:line="3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) Helemaal niet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Vind je dat het hebben van acne je de afgelopen maand gehinderd heeft in het dagelijks maatschappelijk leven ( zoals het ontmoeten van mensen op je werk of school) , bij sociale evenementen ( bijvoorbeeld uitgaan) en in je omgang met het andere geslacht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40" w:before="0" w:after="0"/>
              <w:ind w:left="403" w:hanging="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hoge mate, bij alle activiteit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 w:before="0" w:after="0"/>
              <w:ind w:left="403" w:hanging="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zekere mate, bij de meeste activiteit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 w:before="0" w:after="0"/>
              <w:ind w:left="403" w:hanging="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 en toe of slechts bij bepaalde activiteit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 w:before="0" w:after="0"/>
              <w:ind w:left="403" w:hanging="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maal nie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Heb je de afgelopen maand openbare kleedruimten vermeden of geen zwemkleding gedragen omdat je acne hebt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40" w:before="0" w:after="0"/>
              <w:ind w:left="403" w:hanging="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ij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 w:before="0" w:after="0"/>
              <w:ind w:left="403" w:hanging="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sta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 w:before="0" w:after="0"/>
              <w:ind w:left="403" w:hanging="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 w:before="0" w:after="0"/>
              <w:ind w:left="403" w:hanging="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maal nie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Hoe zou je je gevoelens beschrijven over hoe je huid er uit zag gedurende de afgelopen maand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 w:before="0" w:after="0"/>
              <w:ind w:left="403" w:hanging="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t gaf me een heel depressief en ellendig gevoel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 w:before="0" w:after="0"/>
              <w:ind w:left="403" w:hanging="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t zat me vaak dwar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 w:before="0" w:after="0"/>
              <w:ind w:left="403" w:hanging="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t zat me soms dwa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 w:before="0" w:after="0"/>
              <w:ind w:left="403" w:hanging="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t deed me niet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Geef aan hoe erg de acne volgens jou op dit moment is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 w:before="0" w:after="0"/>
              <w:ind w:left="403" w:hanging="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er is niet mogelij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 w:before="0" w:after="0"/>
              <w:ind w:left="403" w:hanging="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 groot proble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 w:before="0" w:after="0"/>
              <w:ind w:left="403" w:hanging="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 klein proble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 w:before="0" w:after="0"/>
              <w:ind w:left="403" w:hanging="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en problee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© Cardiff Acne Disability Index. R J Motley, A Y Finlay 1992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400"/>
        </w:tabs>
        <w:ind w:left="400" w:hanging="40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400"/>
        </w:tabs>
        <w:ind w:left="400" w:hanging="4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400"/>
        </w:tabs>
        <w:ind w:left="400" w:hanging="40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400"/>
        </w:tabs>
        <w:ind w:left="400" w:hanging="4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nl-NL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0:40:00Z</dcterms:created>
  <dc:creator>Ronald Maatman</dc:creator>
  <dc:description/>
  <dc:language>en-US</dc:language>
  <cp:lastModifiedBy>Neil Phillips</cp:lastModifiedBy>
  <dcterms:modified xsi:type="dcterms:W3CDTF">2013-02-25T10:40:00Z</dcterms:modified>
  <cp:revision>2</cp:revision>
  <dc:subject/>
  <dc:title/>
</cp:coreProperties>
</file>