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e Cardiff Acne Disability Index (CADI)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ep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Sushil Paudel and Dr NIraj Paraju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ur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ne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 independent back translation</w:t>
            </w:r>
          </w:p>
          <w:p>
            <w:pPr>
              <w:pStyle w:val="Normal"/>
              <w:spacing w:lineRule="atLeast" w:line="408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cember 6, 202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cember 6, 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0-12-28T23:23:00Z</dcterms:modified>
  <cp:revision>6</cp:revision>
  <dc:subject/>
  <dc:title>Name of Questionnaire: </dc:title>
</cp:coreProperties>
</file>