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4"/>
        <w:gridCol w:w="4856"/>
      </w:tblGrid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ADI</w:t>
            </w:r>
          </w:p>
        </w:tc>
      </w:tr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Hindi</w:t>
            </w:r>
          </w:p>
        </w:tc>
      </w:tr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. Aayush Gupta, Department of Dermatology, Dr. D.Y. Patil Medical College, Pune, India</w:t>
            </w:r>
          </w:p>
        </w:tc>
      </w:tr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s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282828"/>
                <w:sz w:val="20"/>
                <w:szCs w:val="20"/>
                <w:shd w:fill="FFFFFF" w:val="clear"/>
              </w:rPr>
              <w:t>Dr Faraz Mahmood Ali</w:t>
            </w:r>
          </w:p>
        </w:tc>
      </w:tr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9/07/2014</w:t>
            </w:r>
          </w:p>
        </w:tc>
      </w:tr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Will send link once publishe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/07/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34:00Z</dcterms:created>
  <dc:creator>Ana Popielnicki</dc:creator>
  <dc:description/>
  <cp:keywords/>
  <dc:language>en-US</dc:language>
  <cp:lastModifiedBy>aayushggupta@gmail.com</cp:lastModifiedBy>
  <cp:lastPrinted>2009-05-19T13:44:00Z</cp:lastPrinted>
  <dcterms:modified xsi:type="dcterms:W3CDTF">2014-07-10T14:35:00Z</dcterms:modified>
  <cp:revision>4</cp:revision>
  <dc:subject/>
  <dc:title>Name of Questionnaire: </dc:title>
</cp:coreProperties>
</file>