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3"/>
        <w:gridCol w:w="5317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Name of Questionnaire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rdiff Acne Disability Index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ranslation language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rtuguese Brazil/ Português Brasil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Original language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pt-BR"/>
              </w:rPr>
              <w:t xml:space="preserve">Tânia Ferreira Cestari – Professor at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shd w:fill="FFFFFF" w:val="clear"/>
                <w:lang w:val="pt-BR"/>
              </w:rPr>
              <w:t>Universidade Federal de Ciências da Saúde de Porto Alegre (UFRGS) – Porto Alegre (RS), Brazil.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pt-BR"/>
              </w:rPr>
              <w:t xml:space="preserve">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alidation procedures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Developer review of back transl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Andrew Finlay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c/2013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pril/2016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.04.202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14:00Z</dcterms:created>
  <dc:creator>Ana Popielnicki</dc:creator>
  <dc:description/>
  <cp:keywords/>
  <dc:language>en-US</dc:language>
  <cp:lastModifiedBy>Luciana Rosa Grando</cp:lastModifiedBy>
  <cp:lastPrinted>2009-05-19T13:44:00Z</cp:lastPrinted>
  <dcterms:modified xsi:type="dcterms:W3CDTF">2021-04-21T12:35:00Z</dcterms:modified>
  <cp:revision>3</cp:revision>
  <dc:subject/>
  <dc:title>Name of Questionnaire:</dc:title>
</cp:coreProperties>
</file>