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5283"/>
      </w:tblGrid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DI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layalam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Geethu Gangadharan,  Department of Dermatology, Amala Institute of Medical Sciences, Thrissur, Kerala, India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 Independent back translations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  <w:shd w:fill="FFFFFF" w:val="clear"/>
              </w:rPr>
              <w:t>Dr Faraz Mahmood Ali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6/01/2015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Will send link once published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6/01/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5-01-08T11:54:00Z</dcterms:modified>
  <cp:revision>5</cp:revision>
  <dc:subject/>
  <dc:title>Name of Questionnaire: </dc:title>
</cp:coreProperties>
</file>