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РДИФСЬКИЙ ІНДЕКС НЕДІЄЗДАТНОСТІ ПРИ АКНЕ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720"/>
        <w:gridCol w:w="381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Чи були Ви агресивним, засмучен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сором’язлив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наслідок наявності вугрів протягом останнього місяця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а) Дуже сильн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б) Значн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в) Трох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(г) Зовсім ні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Чи гадаєте Ви, що наявність вугрів протягом останнього місяця перешкоджала Вашому щоденному соціальному життю, соціальним подіям чи відносинам з представниками протилежної статі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(а) Дуже вплинуло на всі вид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іяльност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(б) Помірно, у більшост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дів діяльност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(в) Рідко чи лише пр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еяких видах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) Зовсім ні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 Чи уникали Ви протягом останнього місяця громадських роздягалень  чи використання купальників через Ваші вугрі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а) Весь ч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б) Більшість ча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в) Рід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) Зовсім ні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 Як Ви охарактеризуєте Ваші відчуття щодо зовнішнього вигляду Вашої шкіри за останній місяць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(а) Дуже пригнічені 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жаліб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б) Зазвичай турбува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в) Рідко турбув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) Не турбува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Будь ласка, вкажіть наскільки „поганим” на Вашу думку є стан Ваших вугрів зараз: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(а) Настільки погано, як тільки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ожлив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б) Сильно турбує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в) Мало тур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) Не турбує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00:00Z</dcterms:created>
  <dc:creator>Чернышов Виктор Павлович</dc:creator>
  <dc:description/>
  <dc:language>en-US</dc:language>
  <cp:lastModifiedBy>Чернышов Виктор Павлович</cp:lastModifiedBy>
  <dcterms:modified xsi:type="dcterms:W3CDTF">2006-02-06T10:37:00Z</dcterms:modified>
  <cp:revision>8</cp:revision>
  <dc:subject/>
  <dc:title>Кардифський індекс недієздатності при акне</dc:title>
</cp:coreProperties>
</file>