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5"/>
        <w:gridCol w:w="6335"/>
      </w:tblGrid>
      <w:tr>
        <w:trPr/>
        <w:tc>
          <w:tcPr>
            <w:tcW w:w="25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63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ardiff Acne Disability Index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63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stonia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633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63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Riina Hallik (MMS, Msc) Head of research &amp; development at Dermtest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63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63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63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633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Cognitive debriefing (8 adolescents for initial debriefing and 4 adolescents for additional debriefing for changes) </w:t>
            </w:r>
            <w:r>
              <w:rPr>
                <w:rFonts w:cs="Arial" w:ascii="Arial" w:hAnsi="Arial"/>
                <w:bCs/>
                <w:sz w:val="19"/>
                <w:szCs w:val="19"/>
              </w:rPr>
              <w:t>– 4 males and 4 females from age groups 11-13, 14-15, 16-18, 29-30. Additionally 4 adolescents from ages 15, 22, 27 and 30. Time to completion was 1-3 minutes.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Translator organizer review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Final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63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Faraz Mahmood Ali (Name of Cardiff team member)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633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63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.01.2018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63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63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.01.20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32:00Z</dcterms:created>
  <dc:creator>Ana Popielnicki</dc:creator>
  <dc:description/>
  <cp:keywords/>
  <dc:language>en-US</dc:language>
  <cp:lastModifiedBy>F Ali</cp:lastModifiedBy>
  <cp:lastPrinted>2009-05-19T13:44:00Z</cp:lastPrinted>
  <dcterms:modified xsi:type="dcterms:W3CDTF">2018-01-19T17:48:00Z</dcterms:modified>
  <cp:revision>6</cp:revision>
  <dc:subject/>
  <dc:title>Name of Questionnaire:</dc:title>
</cp:coreProperties>
</file>