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u cours du dernier mois, à cause de vos boutons d’acné, avez-vous été agressif, frustré ou embarrassé ?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a. </w:t>
        <w:tab/>
        <w:t>Considérablement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b. </w:t>
        <w:tab/>
        <w:t>Beaucoup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.</w:t>
        <w:tab/>
        <w:t>Un peu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 </w:t>
        <w:tab/>
        <w:t>Pas du tout</w:t>
      </w:r>
    </w:p>
    <w:p>
      <w:pPr>
        <w:pStyle w:val="Normal"/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u cours du dernier mois, pensez vous que vos boutons d’acné aient  affecté votre vie quotidienne, vos soirées, ou vos relations avec votre ami(e) durant les derniers mois ?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.</w:t>
        <w:tab/>
        <w:t>Considérablement, dans toutes mes activités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.</w:t>
        <w:tab/>
        <w:t>Modérément, dans la plupart de mes activités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.</w:t>
        <w:tab/>
        <w:t>Occasionnellement ou seulement dans certaines activités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.</w:t>
        <w:tab/>
        <w:t>Pas du tout</w:t>
      </w:r>
    </w:p>
    <w:p>
      <w:pPr>
        <w:pStyle w:val="Normal"/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u cours du dernier mois, avez-vous évité les vestiaires publics ou le port de maillot de bain à cause de vos boutons d’acné ?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.</w:t>
        <w:tab/>
        <w:t>Tout le temps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.</w:t>
        <w:tab/>
        <w:t>La plupart du temps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.</w:t>
        <w:tab/>
        <w:t>Occasionnellement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.</w:t>
        <w:tab/>
        <w:t>Pas du tout</w:t>
      </w:r>
    </w:p>
    <w:p>
      <w:pPr>
        <w:pStyle w:val="Normal"/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u cours du dernier mois, quel sentiment vous inspire votre peau ?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.</w:t>
        <w:tab/>
        <w:t>Sentiment d’angoisse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.</w:t>
        <w:tab/>
        <w:t>Sentiment d’inquiétude permanent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.</w:t>
        <w:tab/>
        <w:t>Sentiment d’inquiétude occasionnel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.</w:t>
        <w:tab/>
        <w:t>Aucune inquiétude</w:t>
      </w:r>
    </w:p>
    <w:p>
      <w:pPr>
        <w:pStyle w:val="Normal"/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ouvez-vous indiquer comment vous percevez votre acné aujourd’hui ?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.</w:t>
        <w:tab/>
        <w:t>Un problème catastrophique</w:t>
      </w:r>
    </w:p>
    <w:p>
      <w:pPr>
        <w:pStyle w:val="Normal"/>
        <w:tabs>
          <w:tab w:val="clear" w:pos="720"/>
          <w:tab w:val="left" w:pos="1843" w:leader="none"/>
        </w:tabs>
        <w:ind w:left="708" w:firstLine="708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.</w:t>
        <w:tab/>
        <w:t>Un problème majeur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.</w:t>
        <w:tab/>
        <w:t>Un problème mineur</w:t>
      </w:r>
    </w:p>
    <w:p>
      <w:pPr>
        <w:pStyle w:val="Normal"/>
        <w:tabs>
          <w:tab w:val="clear" w:pos="720"/>
          <w:tab w:val="left" w:pos="1800" w:leader="none"/>
        </w:tabs>
        <w:ind w:left="1428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.</w:t>
        <w:tab/>
        <w:t>Pas un problème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© R. J. Motley &amp; A.Y. Finlay - 1992. This must not be copied without the permission of the authors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. J. Motley &amp; A.Y. Finlay. Practical use of a disability index in the routine management of acne. Clinical and Experimental Dermatology 1992; 17: 1-3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vanish/>
          <w:sz w:val="22"/>
        </w:rPr>
      </w:pPr>
      <w:r>
        <w:rPr>
          <w:rFonts w:eastAsia="Arial Unicode MS" w:cs="Arial Unicode MS" w:ascii="Arial Unicode MS" w:hAnsi="Arial Unicode MS"/>
          <w:b/>
          <w:vanish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2672080</wp:posOffset>
                </wp:positionV>
                <wp:extent cx="21399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color w:val="000000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8.2pt;mso-wrap-distance-left:9.05pt;mso-wrap-distance-right:9.05pt;mso-wrap-distance-top:0pt;mso-wrap-distance-bottom:0pt;margin-top:210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ascii="Comic Sans MS" w:hAnsi="Comic Sans MS"/>
                          <w:b/>
                          <w:color w:val="000000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Comic Sans MS" w:hAnsi="Comic Sans MS" w:cs="Comic Sans MS"/>
      <w:b/>
      <w:color w:val="80008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mic Sans MS" w:hAnsi="Comic Sans MS" w:cs="Comic Sans MS"/>
      <w:b/>
      <w:color w:val="00FF00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127" w:hanging="709"/>
      <w:textAlignment w:val="baseline"/>
      <w:outlineLvl w:val="2"/>
    </w:pPr>
    <w:rPr>
      <w:rFonts w:ascii="Comic Sans MS" w:hAnsi="Comic Sans MS" w:cs="Comic Sans MS"/>
      <w:b/>
      <w:i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color w:val="80008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2:33:00Z</dcterms:created>
  <dc:creator>Prof. Finlay (Secretary)</dc:creator>
  <dc:description/>
  <dc:language>en-US</dc:language>
  <cp:lastModifiedBy>Sonia van Lierop</cp:lastModifiedBy>
  <dcterms:modified xsi:type="dcterms:W3CDTF">2004-03-24T12:33:00Z</dcterms:modified>
  <cp:revision>2</cp:revision>
  <dc:subject/>
  <dc:title>1</dc:title>
</cp:coreProperties>
</file>