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223"/>
      </w:tblGrid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DI_swedish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wedish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English (UK) 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älsodigitalen, County council of Västerbotten, Sweden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Faraz Mahmood Ali MBBCh PhD MRCP(Derm) PGCert(Med Ed)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Yes 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/10/202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/10/2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14:00Z</dcterms:created>
  <dc:creator>Ana Popielnicki</dc:creator>
  <dc:description/>
  <cp:keywords/>
  <dc:language>en-US</dc:language>
  <cp:lastModifiedBy>Faraz Ali</cp:lastModifiedBy>
  <cp:lastPrinted>2009-05-19T13:44:00Z</cp:lastPrinted>
  <dcterms:modified xsi:type="dcterms:W3CDTF">2022-10-23T22:01:00Z</dcterms:modified>
  <cp:revision>4</cp:revision>
  <dc:subject/>
  <dc:title>Name of Questionnaire:</dc:title>
</cp:coreProperties>
</file>