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5039"/>
      </w:tblGrid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rdiff Acne Disability Index Questionnaire (CADI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ORUBA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AIYEDUN OLAWALE STEPHEN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(TWO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(TWO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(FOUR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(2 Person)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1 Person)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2 Person)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2 Person)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 (Name of Cardiff team member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/11/2021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Yes (Clinical Characteristics of Acne Vulgaris and its Effect on Patients Quality of Life. 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/11/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6:10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1-11-22T17:42:00Z</dcterms:modified>
  <cp:revision>3</cp:revision>
  <dc:subject/>
  <dc:title>Name of Questionnaire:</dc:title>
</cp:coreProperties>
</file>