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</w:rPr>
        <w:t>Traducere din limba engleză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1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ro-RO"/>
        </w:rPr>
        <w:t xml:space="preserve">Indexul Cardiff pentru stabilirea gradului de dizabilitate provocata de acnee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719"/>
        <w:gridCol w:w="4862"/>
      </w:tblGrid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ro-RO"/>
              </w:rPr>
              <w:t>1.  Din cauza faptului că aveți acnee, în ultima lună, ați fost agresiv/ă, frustrat/ă sau jenat/ă?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ind w:left="403" w:hanging="403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Da, foarte mult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ind w:left="403" w:hanging="403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ul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ind w:left="403" w:hanging="403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uți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ind w:left="403" w:hanging="403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o-RO"/>
              </w:rPr>
              <w:t>Deloc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ro-RO"/>
              </w:rPr>
              <w:t>2. Considerați că datorita faptului că ați suferit de acnee în ultima lună v-au fost afectate în vreun fel viața socială, participarea la evenimentele sociale sau relațiile cu persoanele de sex opus?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exact" w:line="340"/>
              <w:ind w:left="403" w:hanging="403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Da, foarte mult, mi-a afectat toate activități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ind w:left="403" w:hanging="4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erat</w:t>
            </w:r>
            <w:bookmarkStart w:id="0" w:name="_GoBack"/>
            <w:bookmarkEnd w:id="0"/>
            <w:r>
              <w:rPr>
                <w:sz w:val="28"/>
                <w:szCs w:val="28"/>
              </w:rPr>
              <w:t>, mi-a afectat majoritatea activităților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azional sau doar anumite activități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oc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ro-RO"/>
              </w:rPr>
              <w:t>3. În ultima lună ați evitat vestiarele publice sau purtarea de costume de baie din cauza acneei de care suferiti?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ind w:left="403" w:hanging="403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Tot timpu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ind w:left="403" w:hanging="403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În mare parte a timpulu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ind w:left="403" w:hanging="403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Ocaziona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ind w:left="403" w:hanging="403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o-RO"/>
              </w:rPr>
              <w:t>Deloc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ro-RO"/>
              </w:rPr>
              <w:t>4. Cum v-ați descrie sentimentele față de aspectul pielii dumneavoastră din ultima lună?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Foarte deprimat(ă) și nefericit(ă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ind w:left="403" w:hanging="403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e obicei îngrijorat/ă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ind w:left="403" w:hanging="403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Ocazional îngrijorat/ă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ind w:left="403" w:hanging="403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o-RO"/>
              </w:rPr>
              <w:t>Neafectat/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. Vă rugăm să indicați cât de gravă considerați că este acneea dumneavoastră în acest moment: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ai rău de atât nu se pute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Reprezintă o problemă majoră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ind w:left="403" w:hanging="403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Reprezintă o problemă minoră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ind w:left="403" w:hanging="403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o-RO"/>
              </w:rPr>
              <w:t xml:space="preserve"> </w:t>
            </w:r>
            <w:r>
              <w:rPr>
                <w:sz w:val="28"/>
                <w:szCs w:val="28"/>
                <w:lang w:val="ro-RO"/>
              </w:rPr>
              <w:t>Nu reprezintă o problem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cs="Arial"/>
          <w:color w:val="323232"/>
          <w:sz w:val="28"/>
          <w:szCs w:val="28"/>
          <w:lang w:val="ro-RO"/>
        </w:rPr>
        <w:t>© Cardiff Acne Disability Index. R J Motley, A Y Finlay 19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746" w:gutter="0" w:header="0" w:top="1440" w:footer="0" w:bottom="1440"/>
      <w:pgNumType w:fmt="decimal"/>
      <w:formProt w:val="false"/>
      <w:textDirection w:val="lrTb"/>
      <w:docGrid w:type="default" w:linePitch="360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Grande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400"/>
        </w:tabs>
        <w:ind w:left="400" w:hanging="40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400"/>
        </w:tabs>
        <w:ind w:left="400" w:hanging="40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400"/>
        </w:tabs>
        <w:ind w:left="400" w:hanging="40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400"/>
        </w:tabs>
        <w:ind w:left="400" w:hanging="40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400"/>
        </w:tabs>
        <w:ind w:left="400" w:hanging="40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ColorfulListAccent1">
    <w:name w:val="Colorful List - Accent 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CIS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6:41:00Z</dcterms:created>
  <dc:creator>Sonia van Lierop</dc:creator>
  <dc:description/>
  <cp:keywords/>
  <dc:language>en-US</dc:language>
  <cp:lastModifiedBy>George Cretu</cp:lastModifiedBy>
  <dcterms:modified xsi:type="dcterms:W3CDTF">2020-11-25T16:41:00Z</dcterms:modified>
  <cp:revision>2</cp:revision>
  <dc:subject/>
  <dc:title>The Cardiff Acne Disability Ind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