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3954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 Kurdish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urdish Language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Dindar Sharif Qurtas, Dr. Ayhan Omer Abdulkareem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ree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u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/07/2014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/07/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50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07-23T13:58:00Z</dcterms:modified>
  <cp:revision>6</cp:revision>
  <dc:subject/>
  <dc:title>Name of Questionnaire:</dc:title>
</cp:coreProperties>
</file>