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Traducere din limba engleză</w:t>
      </w:r>
    </w:p>
    <w:p>
      <w:pPr>
        <w:pStyle w:val="Normal"/>
        <w:jc w:val="right"/>
        <w:rPr>
          <w:b/>
          <w:b/>
          <w:sz w:val="28"/>
        </w:rPr>
      </w:pPr>
      <w:r>
        <w:rPr/>
        <w:t>Confidențial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</w:rPr>
        <w:t>Măsurarea impactului afectiunii asupra familiei (FROM‐16)©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Întrebările care urmează reflectă modul în care viața </w:t>
      </w:r>
      <w:r>
        <w:rPr>
          <w:b/>
          <w:sz w:val="24"/>
          <w:szCs w:val="24"/>
        </w:rPr>
        <w:t>Dvs.</w:t>
      </w:r>
      <w:r>
        <w:rPr>
          <w:sz w:val="24"/>
          <w:szCs w:val="24"/>
        </w:rPr>
        <w:t xml:space="preserve"> este afectată de starea membrului familiei în </w:t>
      </w:r>
      <w:r>
        <w:rPr>
          <w:b/>
          <w:sz w:val="24"/>
          <w:szCs w:val="24"/>
        </w:rPr>
        <w:t>prezent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Vă rugăm să bifați o singură căsuță pentru fiecare din cele 16 întrebări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Vă rugăm să răspundeți la următoarele întrebări:</w:t>
      </w:r>
    </w:p>
    <w:p>
      <w:pPr>
        <w:pStyle w:val="Normal"/>
        <w:spacing w:before="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ârsta dvs.:_______</w:t>
      </w:r>
    </w:p>
    <w:p>
      <w:pPr>
        <w:pStyle w:val="Normal"/>
        <w:spacing w:before="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Gen: Masculin / Feminin</w:t>
      </w:r>
    </w:p>
    <w:p>
      <w:pPr>
        <w:pStyle w:val="Normal"/>
        <w:spacing w:before="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elația față de pacient: 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Diagnosticul pacientului: 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ea I : Starea emoțională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096"/>
        <w:gridCol w:w="849"/>
        <w:gridCol w:w="851"/>
        <w:gridCol w:w="1561"/>
      </w:tblGrid>
      <w:tr>
        <w:trPr/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n cauza afectiunii de care sufera membrul familiei mele…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o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ți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ă simt îngrijorat / ă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ă simt furios/furioas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ă simt trist / 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ă simt frustrat / ă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Îmi este dificil să găsesc pe cineva </w:t>
            </w:r>
            <w:r>
              <w:rPr>
                <w:color w:val="000000"/>
                <w:sz w:val="24"/>
                <w:szCs w:val="24"/>
                <w:lang w:val="ro-RO"/>
              </w:rPr>
              <w:t>cu care să pot vorbi despre gândurile mel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 xml:space="preserve">Îngrijirea membrului familiei mele este dificilă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/>
      </w:pPr>
      <w:r>
        <w:rPr/>
        <w:t>Partea a II-a: Viața personală și socială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096"/>
        <w:gridCol w:w="849"/>
        <w:gridCol w:w="851"/>
        <w:gridCol w:w="1561"/>
      </w:tblGrid>
      <w:tr>
        <w:trPr/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Din cauza stării membrului  familiei mele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o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ți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Îmi  este  greu  să  îmi  fac  timp  pentru  min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plasările mele de zi cu zi sunt afectat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iceiurile mele alimentare sunt afectat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ctivitățile mele de familie sunt afectate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ntâmpin probleme când vreau să plec în vacanț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Viața mea sexuală este afectată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ca sau studiile mele sunt afectate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elațiile mele cu alți membri de familie sunt afectate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heltuielile mele familiale s-au mări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mnul îmi este afecta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lang w:val="ro-RO"/>
        </w:rPr>
      </w:pPr>
      <w:r>
        <w:rPr>
          <w:b/>
          <w:bCs/>
          <w:sz w:val="24"/>
          <w:szCs w:val="24"/>
        </w:rPr>
        <w:t>Vă rugăm să verificați dacă ați răspuns la toate întrebările. Vă  mulțumim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bCs/>
                <w:color w:val="000000"/>
                <w:lang w:val="ro-RO"/>
              </w:rPr>
              <w:t>Doar pentru uz intern</w:t>
            </w:r>
            <w:r>
              <w:rPr>
                <w:color w:val="000000"/>
                <w:lang w:val="ro-RO"/>
              </w:rPr>
              <w:t xml:space="preserve"> </w:t>
            </w:r>
            <w:r>
              <w:rPr/>
              <w:t xml:space="preserve">                            Punctaj pentru  partea  I       (din 12):_____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Punctaj pentru  partea a II-a (din 20):_____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Punctaj total: ______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  <w:t>©M.S.Salek, A.Y.Finlay, M.K.A.Basra, C.J.Golics, Mai 2012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6:43:00Z</dcterms:created>
  <dc:creator>Ala</dc:creator>
  <dc:description/>
  <cp:keywords/>
  <dc:language>en-US</dc:language>
  <cp:lastModifiedBy>George Cretu</cp:lastModifiedBy>
  <dcterms:modified xsi:type="dcterms:W3CDTF">2020-12-01T13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