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5973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DLQI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apanese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uko Higaki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Mahmood Ali (Name of Cardiff team member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.8.2017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s-ES"/>
              </w:rPr>
              <w:t> 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  <w:lang w:val="es-ES"/>
              </w:rPr>
              <w:t xml:space="preserve">Higaki Y, Tanaka M, Futei Y, Kamo T, Basra MK, Finlay AY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Japanese version of the Family Dermatology Life Quality Index: Translation and validation. The Journal of Dermatology. 2017 Mar 1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9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.8.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7-08-14T14:58:00Z</dcterms:modified>
  <cp:revision>6</cp:revision>
  <dc:subject/>
  <dc:title>Name of Questionnaire: </dc:title>
</cp:coreProperties>
</file>