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5"/>
        <w:gridCol w:w="3875"/>
      </w:tblGrid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DLQI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reek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Niki Zakopoulou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Derm Dept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 syggros Dermatologic Hospital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I Dragoumi str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21 Athe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reece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Mohammad Basra (Name of Cardiff team member)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/10/2007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/01/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4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6-01-20T16:12:00Z</dcterms:modified>
  <cp:revision>5</cp:revision>
  <dc:subject/>
  <dc:title>Name of Questionnaire: </dc:title>
</cp:coreProperties>
</file>