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ndice de calidad de vida dermatológica familiar (FDLQI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5220" w:leader="dot"/>
          <w:tab w:val="left" w:pos="5387" w:leader="none"/>
          <w:tab w:val="righ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6325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75pt;margin-top: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ombre:</w:t>
        <w:tab/>
        <w:tab/>
        <w:t>Puntuación del FDLQI</w:t>
      </w:r>
    </w:p>
    <w:p>
      <w:pPr>
        <w:pStyle w:val="Normal"/>
        <w:tabs>
          <w:tab w:val="clear" w:pos="720"/>
          <w:tab w:val="right" w:pos="5220" w:leader="dot"/>
        </w:tabs>
        <w:rPr/>
      </w:pPr>
      <w:r>
        <w:rPr/>
        <w:t>Relación con el/la paciente:</w:t>
        <w:tab/>
      </w:r>
    </w:p>
    <w:p>
      <w:pPr>
        <w:pStyle w:val="Normal"/>
        <w:tabs>
          <w:tab w:val="clear" w:pos="720"/>
          <w:tab w:val="right" w:pos="5220" w:leader="dot"/>
          <w:tab w:val="left" w:pos="5387" w:leader="none"/>
          <w:tab w:val="right" w:pos="8280" w:leader="dot"/>
        </w:tabs>
        <w:rPr/>
      </w:pPr>
      <w:r>
        <w:rPr/>
        <w:t xml:space="preserve">Diagnóstico del/de la paciente </w:t>
        <w:br/>
        <w:t>(si se conoce):</w:t>
        <w:tab/>
        <w:tab/>
        <w:t>Fecha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</w:rPr>
        <w:t xml:space="preserve">Las preguntas guardan relación con el impacto de la enfermedad de la piel de su familiar/pareja en </w:t>
      </w:r>
      <w:r>
        <w:rPr>
          <w:rStyle w:val="Bullet"/>
          <w:u w:val="single"/>
        </w:rPr>
        <w:t>su</w:t>
      </w:r>
      <w:r>
        <w:rPr>
          <w:rStyle w:val="Bullet"/>
        </w:rPr>
        <w:t xml:space="preserve"> calidad de vida (de usted) en las </w:t>
      </w:r>
      <w:r>
        <w:rPr>
          <w:rStyle w:val="Bullet"/>
          <w:u w:val="single"/>
        </w:rPr>
        <w:t>últimas 4 semanas</w:t>
      </w:r>
      <w:r>
        <w:rPr>
          <w:rStyle w:val="Bullet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</w:rPr>
        <w:t>Lea detenidamente las preguntas y marque una casilla en cada una.</w:t>
      </w:r>
    </w:p>
    <w:p>
      <w:pPr>
        <w:pStyle w:val="Normal"/>
        <w:rPr>
          <w:rStyle w:val="Bullet"/>
        </w:rPr>
      </w:pPr>
      <w:r>
        <w:rPr/>
      </w:r>
    </w:p>
    <w:p>
      <w:pPr>
        <w:pStyle w:val="Normal"/>
        <w:rPr>
          <w:rStyle w:val="Bulle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En las últimas 4 semanas, ¿cuánta angustia emocional ha experimentado a consecuencia de la enfermedad de la piel de su familiar/pareja (p. ej., preocupación, depresión, vergüenza o frustración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da/No relevante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Un poco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Bastant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ucho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En las últimas 4 semanas, ¿cuánto ha afectado la enfermedad de la piel de su familiar/pareja a su bienestar físico (p. ej., cansancio, agotamiento, contribución a una mala salud o alteración del sueño/descanso)? 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da/No relevante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Un poco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Bastant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ucho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En las últimas 4 semanas, ¿cuánto ha afectado la enfermedad de la piel de su familiar/pareja a sus relaciones personales con él/ella o con otras personas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da/No relevante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Un poco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Bastant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ucho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En las últimas 4 semanas, ¿en qué medida ha tenido problemas con las reacciones de otras personas debido a la enfermedad de la piel de su familiar/pareja (p. ej., acoso, miradas o necesidad de explicar a otras personas su problema de la piel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da/No relevante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Un poco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Bastant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ucho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En las últimas 4 semanas, ¿cuánto ha afectado la enfermedad de la piel de su familiar/pareja a su vida social (p. ej., salir, visitar o invitar a otras personas o asistir a reuniones sociales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da/No relevante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Un poco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Bastant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ucho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Continúa al dorso)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En las últimas 4 semanas, ¿cuánto ha afectado la enfermedad de la piel de su familiar/pareja a sus actividades de ocio o descanso (p. ej., vacaciones, aficiones personales, gimnasio, deportes, natación o ver la televisión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da/No relevante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Un poco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Bastant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ucho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 En las últimas 4 semanas, ¿cuánto tiempo ha dedicado a cuidar de su familiar/pareja (p. ej., administrar cremas y medicamentos o cuidar su piel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da/No relevante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Un poco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Bastant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ucho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 En las últimas 4 semanas, ¿cuánto han aumentado sus tareas domésticas a consecuencia de la enfermedad de la piel de su familiar/pareja (p. ej., limpiar, pasar la aspiradora, lavar o cocinar)?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da/No relevante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Un poco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Bastant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ucho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 En las últimas 4 semanas, ¿cuánto ha afectado la enfermedad de la piel de su familiar/pareja a su trabajo/estudios (p. ej., necesidad de tomarse algunas horas libres, imposibilidad de trabajar, reducción del número de horas de trabajo o problemas con otras personas en el trabajo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da/No relevante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Un poco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Bastant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ucho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 En las últimas 4 semanas, ¿cuánto ha encarecido la enfermedad de la piel de su familiar/pareja su gasto doméstico habitual (p. ej., gastos de desplazamientos, compra de productos especiales, cremas o cosméticos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Nada/No relevante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Un poco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Bastant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ucho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cias por completar el cuestionar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MKA Basra, AY Finlay. Cardiff University 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DLQI - Spain/Spanish - Version of 30 Nov 2018 - Mapi.</w:t>
    </w:r>
  </w:p>
  <w:p>
    <w:pPr>
      <w:pStyle w:val="Footer"/>
      <w:rPr/>
    </w:pPr>
    <w:r>
      <w:rPr>
        <w:rFonts w:cs="Arial" w:ascii="Arial" w:hAnsi="Arial"/>
        <w:sz w:val="12"/>
      </w:rPr>
      <w:t>ID0451-TR-0009 / FDLQI_AU1.0_spa-ES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Arial" w:cs="Arial Unicode MS;Arial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se">
    <w:name w:val="case"/>
    <w:qFormat/>
    <w:rPr>
      <w:rFonts w:ascii="Symbol" w:hAnsi="Symbol" w:cs="Symbol"/>
      <w:b/>
      <w:bCs/>
      <w:sz w:val="40"/>
      <w:lang w:val="es-MX"/>
    </w:rPr>
  </w:style>
  <w:style w:type="character" w:styleId="Bullet">
    <w:name w:val="bullet"/>
    <w:qFormat/>
    <w:rPr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MX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MX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5:59:00Z</dcterms:created>
  <dc:creator>MOHAMMAD KHURSHID AZAM BASRA</dc:creator>
  <dc:description/>
  <cp:keywords/>
  <dc:language>en-US</dc:language>
  <cp:lastModifiedBy>Verne, Adeline</cp:lastModifiedBy>
  <cp:lastPrinted>2018-11-26T16:41:00Z</cp:lastPrinted>
  <dcterms:modified xsi:type="dcterms:W3CDTF">2018-11-29T16:00:00Z</dcterms:modified>
  <cp:revision>4</cp:revision>
  <dc:subject/>
  <dc:title>The Family Dermatology Life Quality Index ( FDLQI )</dc:title>
</cp:coreProperties>
</file>