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b/>
          <w:bCs/>
          <w:sz w:val="28"/>
          <w:u w:val="single"/>
          <w:lang w:val="uk-UA"/>
        </w:rPr>
        <w:t xml:space="preserve">Сімейний дерматологічний індекс якості життя (СДІЯЖ)                                         </w:t>
      </w:r>
    </w:p>
    <w:p>
      <w:pPr>
        <w:pStyle w:val="Normal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м’я: ………………………….. …………………              Результат СДІЯЖ    </w:t>
      </w:r>
    </w:p>
    <w:p>
      <w:pPr>
        <w:pStyle w:val="Normal"/>
        <w:rPr>
          <w:lang w:val="uk-UA"/>
        </w:rPr>
      </w:pPr>
      <w:r>
        <w:rPr>
          <w:lang w:val="uk-UA"/>
        </w:rPr>
        <w:t>Ким доводитесь пацієнту:  . ...………………….</w:t>
      </w:r>
    </w:p>
    <w:p>
      <w:pPr>
        <w:pStyle w:val="Normal"/>
        <w:rPr>
          <w:lang w:val="uk-UA"/>
        </w:rPr>
      </w:pPr>
      <w:r>
        <w:rPr>
          <w:lang w:val="uk-UA"/>
        </w:rPr>
        <w:t>Діагноз пацієнта (якщо відомий):  …………….              Дата:  ...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 xml:space="preserve">Питання стосуються впливу шкірної хвороби вашого родича або партнера на </w:t>
      </w:r>
      <w:r>
        <w:rPr>
          <w:u w:val="single"/>
          <w:lang w:val="uk-UA"/>
        </w:rPr>
        <w:t>вашу</w:t>
      </w:r>
      <w:r>
        <w:rPr>
          <w:lang w:val="uk-UA"/>
        </w:rPr>
        <w:t xml:space="preserve"> якість життя протягом </w:t>
      </w:r>
      <w:r>
        <w:rPr>
          <w:u w:val="single"/>
          <w:lang w:val="uk-UA"/>
        </w:rPr>
        <w:t>останнього місяця</w:t>
      </w:r>
      <w:r>
        <w:rPr>
          <w:lang w:val="uk-UA"/>
        </w:rPr>
        <w:t>.</w:t>
      </w:r>
    </w:p>
    <w:p>
      <w:pPr>
        <w:pStyle w:val="TextBody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Будь ласка, уважно читайте питання та помічайте один квадратик для   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кожного.</w:t>
      </w:r>
    </w:p>
    <w:p>
      <w:pPr>
        <w:pStyle w:val="TextBody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4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1.  </w:t>
      </w:r>
      <w:r>
        <w:rPr>
          <w:lang w:val="uk-UA"/>
        </w:rPr>
        <w:t>Наскільки Ви відчували емоційний стрес через хворобу шкіри вашого родича або партнера (наприклад: тривогу, депресію, зніяковіння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розчарування) потягом останнього місяця?   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Трохи</w:t>
      </w:r>
      <w:r>
        <w:rPr>
          <w:b/>
          <w:bCs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</w:t>
      </w:r>
      <w:r>
        <w:rPr>
          <w:bCs/>
          <w:lang w:val="uk-UA"/>
        </w:rPr>
        <w:t>Значно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uk-UA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2.  </w:t>
      </w:r>
      <w:r>
        <w:rPr>
          <w:lang w:val="uk-UA"/>
        </w:rPr>
        <w:t xml:space="preserve">Наскільки хвороба шкіри вашого родича або партнера вплинула на ваше фізичне благополуччя (наприклад: викликала втому, виснаження, негативно вплинула на здоров’я, призвела до порушення сну або відпочинку) протягом останнього місяця? 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3.</w:t>
      </w:r>
      <w:r>
        <w:rPr>
          <w:lang w:val="uk-UA"/>
        </w:rPr>
        <w:t xml:space="preserve">  Наскільки хвороба шкіри вашого родича або партнера вплинула на ваші особисті стосунки з ним/нею або з іншими людьми протягом останнього місяця?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4.   </w:t>
      </w:r>
      <w:r>
        <w:rPr>
          <w:lang w:val="uk-UA"/>
        </w:rPr>
        <w:t>Наскільки значні проблеми ви мали через реакцію інших людей на хворобу шкіри вашого родича або партнера (наприклад: дражнили, витріщалися, треба було пояснювати іншим про його/її проблему зі шкірою) протягом останнього місяця?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5.  </w:t>
      </w:r>
      <w:r>
        <w:rPr>
          <w:lang w:val="uk-UA"/>
        </w:rPr>
        <w:t>Наскільки хвороба шкіри вашого родича або партнера вплинула на ваше громадське життя (наприклад: вихід у громадські місця, відвідування інших людей чи прийом гостей, відвідування товариських зустрічей) протягом останнього місяця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(Будь ласка, перегорніть сторінку)                  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6.  </w:t>
      </w:r>
      <w:r>
        <w:rPr>
          <w:lang w:val="uk-UA"/>
        </w:rPr>
        <w:t>Наскільки хвороба шкіри вашого родича або партнера вплинула на ваші розваги/відпочинок (наприклад: на проведення відпустки, особисті хобі, відвідини тренажерного залу, заняття спортом, плавання, перегляд телебачення) протягом останнього місяця?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7.  </w:t>
      </w:r>
      <w:r>
        <w:rPr>
          <w:lang w:val="uk-UA"/>
        </w:rPr>
        <w:t>Скільки часу ви витратили на догляд за вашим родичем або партнером (наприклад: на нанесення кремів, видачу ліків або догляд за їхньою шкірою) протягом останнього місяця?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8.  </w:t>
      </w:r>
      <w:r>
        <w:rPr>
          <w:lang w:val="uk-UA"/>
        </w:rPr>
        <w:t>Скільки додаткової роботи по дому ви мали через шкірну хворобу вашого родича або партнера (наприклад: прибирання, пилососення, прання, приготування їжі) протягом останнього місяця?</w:t>
      </w:r>
      <w:r>
        <w:rPr>
          <w:b/>
          <w:bCs/>
          <w:sz w:val="20"/>
          <w:lang w:val="uk-UA" w:eastAsia="en-US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9.  </w:t>
      </w:r>
      <w:r>
        <w:rPr>
          <w:lang w:val="uk-UA"/>
        </w:rPr>
        <w:t>Наскільки хвороба шкіри вашого родича або партнера вплинула на вашу роботу/навчання (наприклад: потребу брати відгули, неможливість виконувати роботу, зменшення відпрацьованих годин, проблеми з людьми на роботі) протягом останнього місяця?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/>
      </w:pPr>
      <w:r>
        <w:rPr>
          <w:b/>
          <w:bCs/>
          <w:lang w:val="uk-UA"/>
        </w:rPr>
        <w:t>10.</w:t>
      </w:r>
      <w:r>
        <w:rPr>
          <w:lang w:val="uk-UA"/>
        </w:rPr>
        <w:t xml:space="preserve">  Наскільки хвороба шкіри вашого родича або партнера збільшила ваші звичайні господарські витрати (наприклад: кошти на поїздки, покупка спеціальних продуктів, кремів, косметики) протягом останнього місяця?</w:t>
      </w:r>
    </w:p>
    <w:p>
      <w:pPr>
        <w:pStyle w:val="Normal"/>
        <w:rPr/>
      </w:pPr>
      <w:r>
        <w:rPr>
          <w:lang w:val="uk-UA"/>
        </w:rPr>
        <w:t xml:space="preserve">Зовсім ні/Не має відношення 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     Трохи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>Значно</w:t>
      </w:r>
      <w:r>
        <w:rPr>
          <w:b/>
          <w:bCs/>
          <w:sz w:val="40"/>
          <w:lang w:val="uk-UA"/>
        </w:rPr>
        <w:t xml:space="preserve">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 Дуже сильно </w:t>
      </w:r>
      <w:r>
        <w:rPr>
          <w:rFonts w:eastAsia="Symbol" w:cs="Symbol" w:ascii="Symbol" w:hAnsi="Symbol"/>
          <w:b/>
          <w:bCs/>
          <w:sz w:val="40"/>
          <w:lang w:val="uk-UA"/>
        </w:rPr>
        <w:t>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якуємо за заповнення опитувальни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MKA Basra, AY Finlay. Університет Кардифу 2005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2:00Z</dcterms:created>
  <dc:creator>Z99H</dc:creator>
  <dc:description/>
  <cp:keywords/>
  <dc:language>en-US</dc:language>
  <cp:lastModifiedBy>Z99H</cp:lastModifiedBy>
  <dcterms:modified xsi:type="dcterms:W3CDTF">2012-12-13T14:03:00Z</dcterms:modified>
  <cp:revision>22</cp:revision>
  <dc:subject/>
  <dc:title>                Сімейний дерматологічний індекс якості життя (СДІЯЖ)         </dc:title>
</cp:coreProperties>
</file>