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hestionar privind calitatea vieții de familie în dermatologie (FDLQI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949" w:leader="none"/>
          <w:tab w:val="right" w:pos="7380" w:leader="none"/>
        </w:tabs>
        <w:rPr/>
      </w:pPr>
      <w:r>
        <w:rPr/>
        <w:t>Nume:</w:t>
        <w:tab/>
        <w:tab/>
        <w:t xml:space="preserve">Scor FDLQI </w:t>
      </w:r>
    </w:p>
    <w:p>
      <w:pPr>
        <w:pStyle w:val="Normal"/>
        <w:tabs>
          <w:tab w:val="clear" w:pos="720"/>
          <w:tab w:val="right" w:pos="5220" w:leader="dot"/>
        </w:tabs>
        <w:rPr/>
      </w:pPr>
      <w:r>
        <w:rPr/>
        <w:t>Relația cu pacientul:</w:t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/>
      </w:pPr>
      <w:r>
        <w:rPr/>
        <w:t>Diagnosticul pacientului (dacă se cunoaște):</w:t>
        <w:tab/>
        <w:tab/>
        <w:t>Dat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 xml:space="preserve">Întrebările se referă la impactul problemei dermatologice a rudei/partenerului(ei) dvs. asupra calității vieții </w:t>
      </w:r>
      <w:r>
        <w:rPr>
          <w:rStyle w:val="Bullet"/>
          <w:u w:val="single"/>
        </w:rPr>
        <w:t>dvs.</w:t>
      </w:r>
      <w:r>
        <w:rPr>
          <w:rStyle w:val="Bullet"/>
        </w:rPr>
        <w:t xml:space="preserve"> în ultimele </w:t>
      </w:r>
      <w:r>
        <w:rPr>
          <w:rStyle w:val="Bullet"/>
          <w:u w:val="single"/>
        </w:rPr>
        <w:t>4 săptămâni</w:t>
      </w:r>
      <w:r>
        <w:rPr>
          <w:rStyle w:val="Bullet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>Vă rugăm să citiți cu atenție întrebările și să bifați o căsuță pentru fiecare.</w:t>
      </w:r>
    </w:p>
    <w:p>
      <w:pPr>
        <w:pStyle w:val="Normal"/>
        <w:rPr>
          <w:rStyle w:val="Bullet"/>
        </w:rPr>
      </w:pPr>
      <w:r>
        <w:rPr/>
      </w:r>
    </w:p>
    <w:p>
      <w:pPr>
        <w:pStyle w:val="Normal"/>
        <w:rPr>
          <w:rStyle w:val="Bulle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În ultimele 4 săptămâni cât de mult v-a afectat emoțional problema dermatologică a rudei/partenerului(ei) dvs. (de ex. îngrijorare, tristețe, rușine, frustrare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În ultimele 4 săptămâni cât de mult v-a afectat starea fizică problema dermatologică a rudei/partenerului(ei) dvs. (de ex. oboseală, epuizare, contribuție la o stare de sănătate precară, tulburare a somnului/odihnei)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În ultimele 4 săptămâni cât de mult v-a afectat problema dermatologică a rudei/partenerului(ei) dvs. interacțiunea cu acesta/aceasta sau cu alte persoane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În ultimele 4 săptămâni cât de mult ați avut probleme cu reacțiile altor oameni datorită problemei dermatologice a rudei/partenerului(ei) dvs. (de ex. să fiți intimidat/ă, să fiți privit/ă insistent, să fie nevoie să dați explicații despre problema dermatologică a acestuia/acesteia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În ultimele 4 săptămâni cât de mult v-a afectat problema dermatologică a rudei/partenerului(ei) dvs. viața socială (de ex. ieșitul în oraș, vizitarea sau primirea în vizită a unor persoane, participarea la întâlniri mondene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(Vă rugăm să întoarceți foaia)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În ultimele 4 săptămâni cât de mult v-a afectat problema dermatologică a rudei/partenerului(ei) dvs. recreerea/activitățile din timpul liber (de ex. vacanțe, hobby-uri personale, gimnastică, sporturi, înot, privit la televizor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 În ultimele 4 săptămâni cât timp ați petrecut având grijă de ruda/partenerul(a) dvs. (de ex. aplicare creme, administrare medicamente sau îngrijirea pielii acestuia/acesteia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 În ultimele 4 săptămâni cât de multe treburi casnice suplimentare a trebuit să faceți din cauza problemei dermatologice a rudei/partenerului(ei) dvs. (de ex. curățenie, dat cu aspiratorul, spălat, gătit)? 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 În ultimele 4 săptămâni cât de mult v-a afectat problema dermatologică a rudei/partenerului(ei) dvs. munca/studiul dvs. (de ex. nevoia de timp liber, incapacitatea de a lucra, reducerea numărului de ore lucrate, probleme cu colegii de serviciu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 În ultimele 4 săptămâni cât de mult au crescut cheltuielile casnice obișnuite datorită problemei dermatologice a rudei/partenerului(ei) dvs. (de ex. costuri de călătorie, cumpărarea de produse speciale, creme, cosmetice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2067"/>
        <w:gridCol w:w="1656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loc/Nu se aplică 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Puţi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Destul de mul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Foarte mult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ă mulţumim pentru completarea acestui chestion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MKA Basra, AY Finlay. Cardiff University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DLQI - Romania/Romanian – Version of 20 Aug 15 - Mapi.</w:t>
    </w:r>
  </w:p>
  <w:p>
    <w:pPr>
      <w:pStyle w:val="Footer"/>
      <w:rPr/>
    </w:pPr>
    <w:r>
      <w:rPr>
        <w:rFonts w:cs="Arial" w:ascii="Arial" w:hAnsi="Arial"/>
        <w:sz w:val="12"/>
      </w:rPr>
      <w:t>ID042720 / FDLQI_AU1.0_ron-RO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se">
    <w:name w:val="case"/>
    <w:qFormat/>
    <w:rPr>
      <w:rFonts w:ascii="Symbol" w:hAnsi="Symbol" w:cs="Symbol"/>
      <w:b/>
      <w:bCs/>
      <w:sz w:val="40"/>
      <w:lang w:val="en-US"/>
    </w:rPr>
  </w:style>
  <w:style w:type="character" w:styleId="Bullet">
    <w:name w:val="bullet"/>
    <w:qFormat/>
    <w:rPr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2:00Z</dcterms:created>
  <dc:creator>MOHAMMAD KHURSHID AZAM BASRA</dc:creator>
  <dc:description/>
  <cp:keywords/>
  <dc:language>en-US</dc:language>
  <cp:lastModifiedBy>Alexandre ITANI</cp:lastModifiedBy>
  <cp:lastPrinted>2006-11-28T11:48:00Z</cp:lastPrinted>
  <dcterms:modified xsi:type="dcterms:W3CDTF">2015-08-19T13:07:00Z</dcterms:modified>
  <cp:revision>4</cp:revision>
  <dc:subject/>
  <dc:title>The Family Dermatology Life Quality Index ( FDLQI )</dc:title>
</cp:coreProperties>
</file>