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waliteit van leven-index inzake dermatologie voor familieleden (FDLQI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162560</wp:posOffset>
                </wp:positionV>
                <wp:extent cx="5715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2.8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5220" w:leader="dot"/>
          <w:tab w:val="left" w:pos="5949" w:leader="none"/>
          <w:tab w:val="right" w:pos="7380" w:leader="none"/>
        </w:tabs>
        <w:rPr/>
      </w:pPr>
      <w:r>
        <w:rPr/>
        <w:t>Naam:</w:t>
        <w:tab/>
        <w:tab/>
        <w:t>FDLQI-score</w:t>
      </w:r>
    </w:p>
    <w:p>
      <w:pPr>
        <w:pStyle w:val="Normal"/>
        <w:tabs>
          <w:tab w:val="clear" w:pos="720"/>
          <w:tab w:val="right" w:pos="5220" w:leader="dot"/>
        </w:tabs>
        <w:rPr/>
      </w:pPr>
      <w:r>
        <w:rPr/>
        <w:t>Relatie met de patiënt:</w:t>
        <w:tab/>
      </w:r>
    </w:p>
    <w:p>
      <w:pPr>
        <w:pStyle w:val="Normal"/>
        <w:tabs>
          <w:tab w:val="clear" w:pos="720"/>
          <w:tab w:val="right" w:pos="5220" w:leader="dot"/>
          <w:tab w:val="left" w:pos="5940" w:leader="none"/>
          <w:tab w:val="right" w:pos="8280" w:leader="dot"/>
        </w:tabs>
        <w:rPr/>
      </w:pPr>
      <w:r>
        <w:rPr/>
        <w:t>Diagnose van de patiënt (indien bekend):</w:t>
        <w:tab/>
        <w:tab/>
        <w:t>Datum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>
          <w:rStyle w:val="Bullet"/>
        </w:rPr>
        <w:t xml:space="preserve">De vragen gaan over de invloed die de huidaandoening van uw familielid/partner heeft op </w:t>
      </w:r>
      <w:r>
        <w:rPr>
          <w:rStyle w:val="Bullet"/>
          <w:u w:val="single"/>
        </w:rPr>
        <w:t>uw</w:t>
      </w:r>
      <w:r>
        <w:rPr>
          <w:rStyle w:val="Bullet"/>
        </w:rPr>
        <w:t xml:space="preserve"> kwaliteit van leven gedurende de </w:t>
      </w:r>
      <w:r>
        <w:rPr>
          <w:rStyle w:val="Bullet"/>
          <w:u w:val="single"/>
        </w:rPr>
        <w:t>afgelopen 4 weken</w:t>
      </w:r>
      <w:r>
        <w:rPr>
          <w:rStyle w:val="Bullet"/>
        </w:rPr>
        <w:t>.</w:t>
      </w:r>
    </w:p>
    <w:p>
      <w:pPr>
        <w:pStyle w:val="TextBody"/>
        <w:numPr>
          <w:ilvl w:val="0"/>
          <w:numId w:val="1"/>
        </w:numPr>
        <w:rPr/>
      </w:pPr>
      <w:r>
        <w:rPr>
          <w:rStyle w:val="Bullet"/>
        </w:rPr>
        <w:t>Lees de vragen zorgvuldig en kruis daarna bij elke vraag één antwoord aan.</w:t>
      </w:r>
    </w:p>
    <w:p>
      <w:pPr>
        <w:pStyle w:val="Normal"/>
        <w:rPr>
          <w:rStyle w:val="Bullet"/>
        </w:rPr>
      </w:pPr>
      <w:r>
        <w:rPr/>
      </w:r>
    </w:p>
    <w:p>
      <w:pPr>
        <w:pStyle w:val="Normal"/>
        <w:rPr>
          <w:rStyle w:val="Bullet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  In welke mate heeft u in de afgelopen 4 weken emotioneel gezien last gehad van de huidaandoening van uw familielid/partner (bijvoorbeeld zorgen, depressiviteit, schaamte, frustratie)?</w:t>
      </w:r>
    </w:p>
    <w:tbl>
      <w:tblPr>
        <w:tblW w:w="82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559"/>
        <w:gridCol w:w="1417"/>
        <w:gridCol w:w="1418"/>
      </w:tblGrid>
      <w:tr>
        <w:trPr/>
        <w:tc>
          <w:tcPr>
            <w:tcW w:w="3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Helemaal niet/niet van toepassing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 xml:space="preserve">Een beetje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Vrij veel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Erg veel </w:t>
            </w:r>
            <w:r>
              <w:rPr>
                <w:rStyle w:val="Case"/>
                <w:rFonts w:eastAsia="Symbol"/>
              </w:rPr>
              <w:t>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 In welke mate heeft de huidaandoening van uw gezinslid/partner in de afgelopen 4 weken invloed gehad op uw lichamelijk welzijn (bijvoorbeeld vermoeidheid, uitputting, verslechterde gezondheid, verstoorde slaap/rust)? </w:t>
      </w:r>
    </w:p>
    <w:tbl>
      <w:tblPr>
        <w:tblW w:w="82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559"/>
        <w:gridCol w:w="1417"/>
        <w:gridCol w:w="1418"/>
      </w:tblGrid>
      <w:tr>
        <w:trPr/>
        <w:tc>
          <w:tcPr>
            <w:tcW w:w="3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Helemaal niet/niet van toepassing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 xml:space="preserve">Een beetje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Vrij veel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Erg veel </w:t>
            </w:r>
            <w:r>
              <w:rPr>
                <w:rStyle w:val="Case"/>
                <w:rFonts w:eastAsia="Symbol"/>
              </w:rPr>
              <w:t>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 In welke mate heeft de huidaandoening van uw gezinslid/partner in de afgelopen 4 weken invloed gehad op uw persoonlijke relatie met hem/haar of met andere mensen?</w:t>
      </w:r>
    </w:p>
    <w:tbl>
      <w:tblPr>
        <w:tblW w:w="82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559"/>
        <w:gridCol w:w="1417"/>
        <w:gridCol w:w="1418"/>
      </w:tblGrid>
      <w:tr>
        <w:trPr/>
        <w:tc>
          <w:tcPr>
            <w:tcW w:w="3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Helemaal niet/niet van toepassing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 xml:space="preserve">Een beetje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Vrij veel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Erg veel </w:t>
            </w:r>
            <w:r>
              <w:rPr>
                <w:rStyle w:val="Case"/>
                <w:rFonts w:eastAsia="Symbol"/>
              </w:rPr>
              <w:t>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  In welke mate heeft u het in de afgelopen 4 weken moeilijk gehad met de reacties van andere mensen op de huidaandoening van uw familielid/partner (bijvoorbeeld pesten, staren, anderen uitleg moeten geven over zijn/haar huidprobleem)?</w:t>
      </w:r>
    </w:p>
    <w:tbl>
      <w:tblPr>
        <w:tblW w:w="82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559"/>
        <w:gridCol w:w="1417"/>
        <w:gridCol w:w="1418"/>
      </w:tblGrid>
      <w:tr>
        <w:trPr/>
        <w:tc>
          <w:tcPr>
            <w:tcW w:w="3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Helemaal niet/niet van toepassing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 xml:space="preserve">Een beetje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Vrij veel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Erg veel </w:t>
            </w:r>
            <w:r>
              <w:rPr>
                <w:rStyle w:val="Case"/>
                <w:rFonts w:eastAsia="Symbol"/>
              </w:rPr>
              <w:t>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 In welke mate heeft de huidaandoening van uw gezinslid/partner in de afgelopen 4 weken negatieve gevolgen gehad voor uw sociale leven (bijvoorbeeld uitgaan, bij mensen op bezoek gaan of mensen uitnodigen, sociale bijeenkomsten bijwonen)?</w:t>
      </w:r>
    </w:p>
    <w:tbl>
      <w:tblPr>
        <w:tblW w:w="82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559"/>
        <w:gridCol w:w="1417"/>
        <w:gridCol w:w="1418"/>
      </w:tblGrid>
      <w:tr>
        <w:trPr/>
        <w:tc>
          <w:tcPr>
            <w:tcW w:w="3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Helemaal niet/niet van toepassing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 xml:space="preserve">Een beetje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Vrij veel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Erg veel </w:t>
            </w:r>
            <w:r>
              <w:rPr>
                <w:rStyle w:val="Case"/>
                <w:rFonts w:eastAsia="Symbol"/>
              </w:rPr>
              <w:t>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(Sla de bladzij om)</w:t>
      </w:r>
    </w:p>
    <w:p>
      <w:pPr>
        <w:pStyle w:val="Normal"/>
        <w:rPr/>
      </w:pPr>
      <w:r>
        <w:rPr>
          <w:b/>
          <w:bCs/>
        </w:rPr>
        <w:t>6.</w:t>
      </w:r>
      <w:r>
        <w:rPr/>
        <w:t xml:space="preserve">  In welke mate heeft de huidaandoening van uw familielid/partner in de afgelopen 4 weken invloed gehad op uw vrijetijdsbesteding (bijvoorbeeld vakantie, hobby's, fitness, sporten, zwemmen, tv kijken)?</w:t>
      </w:r>
    </w:p>
    <w:tbl>
      <w:tblPr>
        <w:tblW w:w="82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559"/>
        <w:gridCol w:w="1417"/>
        <w:gridCol w:w="1418"/>
      </w:tblGrid>
      <w:tr>
        <w:trPr/>
        <w:tc>
          <w:tcPr>
            <w:tcW w:w="3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Helemaal niet/niet van toepassing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 xml:space="preserve">Een beetje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Vrij veel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Erg veel </w:t>
            </w:r>
            <w:r>
              <w:rPr>
                <w:rStyle w:val="Case"/>
                <w:rFonts w:eastAsia="Symbol"/>
              </w:rPr>
              <w:t>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.</w:t>
      </w:r>
      <w:r>
        <w:rPr/>
        <w:t xml:space="preserve">  Hoeveel tijd heeft u in de afgelopen 4 weken besteed aan de zorg voor uw familielid/partner (bijvoorbeeld crèmes aanbrengen, medicijnen toedienen of zijn/haar huid verzorgen)?</w:t>
      </w:r>
    </w:p>
    <w:tbl>
      <w:tblPr>
        <w:tblW w:w="82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559"/>
        <w:gridCol w:w="1417"/>
        <w:gridCol w:w="1418"/>
      </w:tblGrid>
      <w:tr>
        <w:trPr/>
        <w:tc>
          <w:tcPr>
            <w:tcW w:w="3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Helemaal niet/niet van toepassing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 xml:space="preserve">Een beetje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Vrij veel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Erg veel </w:t>
            </w:r>
            <w:r>
              <w:rPr>
                <w:rStyle w:val="Case"/>
                <w:rFonts w:eastAsia="Symbol"/>
              </w:rPr>
              <w:t>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.</w:t>
      </w:r>
      <w:r>
        <w:rPr/>
        <w:t xml:space="preserve">  Hoeveel extra huishoudelijk werk heeft u in de afgelopen 4 weken moeten doen vanwege de huidaandoening van uw familielid/partner (bijvoorbeeld schoonmaken, stofzuigen, wassen, koken)? </w:t>
      </w:r>
    </w:p>
    <w:tbl>
      <w:tblPr>
        <w:tblW w:w="82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559"/>
        <w:gridCol w:w="1417"/>
        <w:gridCol w:w="1418"/>
      </w:tblGrid>
      <w:tr>
        <w:trPr/>
        <w:tc>
          <w:tcPr>
            <w:tcW w:w="3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Helemaal niet/niet van toepassing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 xml:space="preserve">Een beetje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Vrij veel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Erg veel </w:t>
            </w:r>
            <w:r>
              <w:rPr>
                <w:rStyle w:val="Case"/>
                <w:rFonts w:eastAsia="Symbol"/>
              </w:rPr>
              <w:t>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9.</w:t>
      </w:r>
      <w:r>
        <w:rPr/>
        <w:t xml:space="preserve">  In welke mate heeft de huidaandoening van uw familielid/partner in de afgelopen 4 weken invloed gehad op uw baan/studie (bijvoorbeeld vrij moeten nemen, niet kunnen gaan werken, minder uren moeten gaan werken, problemen hebben met mensen op uw werk)?</w:t>
      </w:r>
    </w:p>
    <w:tbl>
      <w:tblPr>
        <w:tblW w:w="82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559"/>
        <w:gridCol w:w="1417"/>
        <w:gridCol w:w="1418"/>
      </w:tblGrid>
      <w:tr>
        <w:trPr/>
        <w:tc>
          <w:tcPr>
            <w:tcW w:w="3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Helemaal niet/niet van toepassing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 xml:space="preserve">Een beetje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Vrij veel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Erg veel </w:t>
            </w:r>
            <w:r>
              <w:rPr>
                <w:rStyle w:val="Case"/>
                <w:rFonts w:eastAsia="Symbol"/>
              </w:rPr>
              <w:t>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0.</w:t>
      </w:r>
      <w:r>
        <w:rPr/>
        <w:t xml:space="preserve">  In welke mate zijn in de afgelopen 4 weken uw gebruikelijke huishouduitgaven gestegen als gevolg van de huidaandoening van uw familielid/partner (bijvoorbeeld reiskosten, kopen van speciale producten, crèmes, cosmetica)?</w:t>
      </w:r>
    </w:p>
    <w:tbl>
      <w:tblPr>
        <w:tblW w:w="82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559"/>
        <w:gridCol w:w="1417"/>
        <w:gridCol w:w="1418"/>
      </w:tblGrid>
      <w:tr>
        <w:trPr/>
        <w:tc>
          <w:tcPr>
            <w:tcW w:w="3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Helemaal niet/niet van toepassing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 xml:space="preserve">Een beetje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Vrij veel </w:t>
            </w:r>
            <w:r>
              <w:rPr>
                <w:rStyle w:val="Case"/>
                <w:rFonts w:eastAsia="Symbol"/>
              </w:rPr>
              <w:t>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Erg veel </w:t>
            </w:r>
            <w:r>
              <w:rPr>
                <w:rStyle w:val="Case"/>
                <w:rFonts w:eastAsia="Symbol"/>
              </w:rPr>
              <w:t>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nk u voor het invullen van deze vragenlij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© MKA Basra, AY Finlay. Cardiff University 2005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45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t>FDLQI - Netherlands/Dutch – Version of 20 Aug 15 -Mapi.</w:t>
    </w:r>
  </w:p>
  <w:p>
    <w:pPr>
      <w:pStyle w:val="Footer"/>
      <w:rPr/>
    </w:pPr>
    <w:r>
      <w:rPr>
        <w:rFonts w:cs="Arial" w:ascii="Arial" w:hAnsi="Arial"/>
        <w:sz w:val="12"/>
        <w:lang w:val="fr-FR"/>
      </w:rPr>
      <w:t>ID042720 / FDLQI_AU1.0_nld-NL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Unicode MS" w:cs="Arial Unicode MS"/>
      <w:color w:val="auto"/>
      <w:sz w:val="24"/>
      <w:szCs w:val="24"/>
      <w:lang w:val="nl-B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ase">
    <w:name w:val="case"/>
    <w:qFormat/>
    <w:rPr>
      <w:rFonts w:ascii="Symbol" w:hAnsi="Symbol" w:cs="Symbol"/>
      <w:b/>
      <w:bCs/>
      <w:sz w:val="40"/>
      <w:lang w:val="nl-BE"/>
    </w:rPr>
  </w:style>
  <w:style w:type="character" w:styleId="Bullet">
    <w:name w:val="bullet"/>
    <w:qFormat/>
    <w:rPr>
      <w:szCs w:val="22"/>
      <w:lang w:val="nl-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nl-BE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nl-BE" w:bidi="ar-SA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9:37:00Z</dcterms:created>
  <dc:creator>MOHAMMAD KHURSHID AZAM BASRA</dc:creator>
  <dc:description/>
  <cp:keywords/>
  <dc:language>en-US</dc:language>
  <cp:lastModifiedBy>Alexandre ITANI</cp:lastModifiedBy>
  <cp:lastPrinted>2006-11-28T11:48:00Z</cp:lastPrinted>
  <dcterms:modified xsi:type="dcterms:W3CDTF">2015-08-20T16:49:00Z</dcterms:modified>
  <cp:revision>4</cp:revision>
  <dc:subject/>
  <dc:title>The Family Dermatology Life Quality Index ( FDLQI )</dc:title>
</cp:coreProperties>
</file>