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6"/>
        <w:gridCol w:w="5594"/>
      </w:tblGrid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Family Dermatology Life Quality Index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 xml:space="preserve"> (FDLQI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Chinese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Abdulrahman Amer, Xing-Hua Gao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 xml:space="preserve"> , Department of Dermatology and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Venereology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No.1 Hospital of China Medical University Shenyang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 xml:space="preserve">, china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2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5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Two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One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Two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Fife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Dr Faraz Mahmood Ali. Cardiff University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8/5/2015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zh-CN"/>
              </w:rPr>
              <w:t>21/5/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2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5-05-21T09:30:00Z</dcterms:modified>
  <cp:revision>3</cp:revision>
  <dc:subject/>
  <dc:title>Name of Questionnaire:</dc:title>
</cp:coreProperties>
</file>