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Family Dermatology Life Quality Index</w:t>
      </w:r>
      <w:r>
        <w:rPr>
          <w:rFonts w:ascii="Arial Unicode MS" w:hAnsi="Arial Unicode MS" w:cs="Arial Unicode MS" w:eastAsia="Arial Unicode MS"/>
          <w:b/>
          <w:sz w:val="22"/>
          <w:szCs w:val="22"/>
        </w:rPr>
        <w:t>　（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FDLQI</w:t>
      </w:r>
      <w:r>
        <w:rPr>
          <w:rFonts w:ascii="Arial Unicode MS" w:hAnsi="Arial Unicode MS" w:cs="Arial Unicode MS" w:eastAsia="Arial Unicode MS"/>
          <w:b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お名前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FDLQI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スコア：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患者さんとの関係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患者さんの診断（わかればご記入くださ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年月日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: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年　　　　月　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以下の質問は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この１ヶ月の間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あなたの家族もしくはパートナーの皮膚疾患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あな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生活の質に与えた影響に関するもので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質問をよく読んでそれぞれの□の中から当てはまるものに１つだけチェックをしてください。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のために、気持ちの上で</w:t>
      </w:r>
      <w:r>
        <w:rPr>
          <w:rStyle w:val="Style15"/>
          <w:rFonts w:ascii="ＭＳ ゴシック;MS Gothic" w:hAnsi="ＭＳ ゴシック;MS Gothic" w:cs="ＭＳ ゴシック;MS Gothic" w:eastAsia="ＭＳ ゴシック;MS Gothic"/>
          <w:sz w:val="22"/>
          <w:szCs w:val="22"/>
        </w:rPr>
        <w:t>つらく思うことが、どの程度、ありましたか？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例：心配、気分の落ち込み、恥ずかしい、挫折感）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は、あなたの体の調子に、どの程度、影響しましたか？（例：疲れた、極度の疲労感があった、体調不良の一因となった、睡眠や休息がさまたげられた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は、あなたとその人との、またはあなたとほかの人たちとの個人的な人間関係に、どの程度、影響しましたか？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のために、人々の反応をやっかいに感じることが、どの程度、ありましたか？（例：弱いものいじめ、じろじろ見られた、家族もしくはパートナーの皮膚の病気について、ほかの人たちに説明しなくてはならなかった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は、あなたの社会生活に、どの程度、影響しましたか？（例：外出、客を迎えたり訪問したりすること、なにかの集まりに出席するこ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は、あなたの娯楽や余暇の活動に、どの程度、影響しましたか？（例：休日、趣味、ジムやプールに行くこと、スポーツ、テレビを見る）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面倒を見ることに、どの程度の、時間をかけましたか？（例：外用薬を塗る、薬を与える、皮膚のケアをする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に皮膚疾患があるために、どの程度、余分な家事をする必要がありましたか？（例：清掃、掃除機をかける、洗濯、料理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、あなたの家族もしくはパートナーの皮膚疾患は、あなたの仕事や勉強に、どの程度、影響しましたか？（例：休みをもらう必要がある、仕事ができない、仕事の時間が削られる、職場で他の人々ともめる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１ヶ月の間に、あなたの家族もしくはパートナーの皮膚疾患のために、いつもの家計の出費が、どの程度、増えましたか？（例：交通費、特別な製品・外用薬・化粧品の購入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全くない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には当てはまらない□　　少し□　　かなり□　　非常に多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きく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アンケートにご記入いただきありがとうござい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©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MKA Basra, AY Finlay Cardiff University 2005.</w:t>
      </w:r>
    </w:p>
    <w:sectPr>
      <w:type w:val="nextPage"/>
      <w:pgSz w:w="11906" w:h="16838"/>
      <w:pgMar w:left="1418" w:right="1418" w:gutter="0" w:header="0" w:top="1814" w:footer="0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numFmt w:val="bullet"/>
      <w:lvlText w:val="●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7:00Z</dcterms:created>
  <dc:creator>junko</dc:creator>
  <dc:description/>
  <dc:language>en-US</dc:language>
  <cp:lastModifiedBy>yukohigaki</cp:lastModifiedBy>
  <cp:lastPrinted>2009-08-25T14:03:00Z</cp:lastPrinted>
  <dcterms:modified xsi:type="dcterms:W3CDTF">2016-09-05T05:48:00Z</dcterms:modified>
  <cp:revision>4</cp:revision>
  <dc:subject/>
  <dc:title>別表　：　皮膚病患者の家族の生活の質（FDLQI）</dc:title>
</cp:coreProperties>
</file>