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dentifikacijski broj u istraživanju:____________</w:t>
        <w:tab/>
        <w:tab/>
        <w:tab/>
        <w:t>FDLQI Score:</w:t>
      </w:r>
      <w:r>
        <w:rPr>
          <w:rFonts w:cs="Calibri" w:ascii="Calibri" w:hAnsi="Calibri"/>
        </w:rPr>
        <w:t xml:space="preserve"> _______</w:t>
        <w:tab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</w:rPr>
        <w:t>Datum: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ITELJSKI DERMATOLOŠKI INDEKS KVALITETE ŽIVOT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Ovim upitnikom želimo saznati koliko je bolest Vašeg djeteta utjecala </w:t>
      </w:r>
      <w:r>
        <w:rPr>
          <w:rFonts w:cs="Calibri" w:ascii="Calibri" w:hAnsi="Calibri"/>
          <w:b/>
        </w:rPr>
        <w:t>NA VAŠU</w:t>
      </w:r>
      <w:r>
        <w:rPr>
          <w:rFonts w:cs="Calibri" w:ascii="Calibri" w:hAnsi="Calibri"/>
        </w:rPr>
        <w:t xml:space="preserve"> kvalitetu života </w:t>
      </w:r>
      <w:r>
        <w:rPr>
          <w:rFonts w:cs="Calibri" w:ascii="Calibri" w:hAnsi="Calibri"/>
          <w:b/>
        </w:rPr>
        <w:t>U POSLJEDNJIH MJESEC DANA</w:t>
      </w:r>
      <w:r>
        <w:rPr>
          <w:rFonts w:cs="Calibri" w:ascii="Calibri" w:hAnsi="Calibri"/>
        </w:rPr>
        <w:t xml:space="preserve">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limo Vas da pažljivo pročitate pitanja i označite po jedan odgovor za svako pitanj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. U posljednjih mjesec dana koliko ste emocionalnih poteškoća osjetili zbog bolesti kože svojeg djeteta (npr. zabrinutost, depresiju, stid, frustraciju)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malo</w:t>
        <w:tab/>
        <w:tab/>
        <w:tab/>
        <w:t>malo</w:t>
        <w:tab/>
        <w:tab/>
        <w:tab/>
        <w:t>dosta</w:t>
        <w:tab/>
        <w:tab/>
        <w:tab/>
        <w:t>jako pun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2. U posljednjih mjesec dana, koliko je bolest kože Vašeg djeteta utjecala na Vaše tjelesno stanje (npr. umor, iscrpljenost, slabije zdravlje, poremećaj spavanja/odmora)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malo</w:t>
        <w:tab/>
        <w:tab/>
        <w:tab/>
        <w:t>malo</w:t>
        <w:tab/>
        <w:tab/>
        <w:tab/>
        <w:t>dosta</w:t>
        <w:tab/>
        <w:tab/>
        <w:tab/>
        <w:t>jako pun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3. U posljednjih mjesec dana, koliko je bolest Vašeg djeteta utjecala na Vaš odnos s Vašim djetetom ili s drugim ljudima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malo</w:t>
        <w:tab/>
        <w:tab/>
        <w:tab/>
        <w:t>malo</w:t>
        <w:tab/>
        <w:tab/>
        <w:tab/>
        <w:t>dosta</w:t>
        <w:tab/>
        <w:tab/>
        <w:tab/>
        <w:t>jako pun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4. U posljednjih mjesec dana, koliko ste imali problema s reakcijama drugih ljudi na bolest kože Vašeg djeteta (npr. "bullying", zurenje, potrebu da drugima objašnjavate kožne probleme svojeg djeteta)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imalo</w:t>
        <w:tab/>
        <w:tab/>
        <w:tab/>
        <w:t>malo</w:t>
        <w:tab/>
        <w:tab/>
        <w:tab/>
        <w:t>dosta</w:t>
        <w:tab/>
        <w:tab/>
        <w:tab/>
        <w:t>jako pun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U posljednjih mjesec dana, koliko je bolest kože Vašeg djeteta utjecala na Vaš društveni život (npr. izlaske, posjetu ili pozivanje ljudi, prisustvovanje društvenim događajima)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malo</w:t>
        <w:tab/>
        <w:tab/>
        <w:tab/>
        <w:t>malo</w:t>
        <w:tab/>
        <w:tab/>
        <w:tab/>
        <w:t>dosta</w:t>
        <w:tab/>
        <w:tab/>
        <w:tab/>
        <w:t>jako pun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6. U posljednjih mjesec dana, koliko je bolest kože Vašeg djeteta utjecala na Vašu rekreaciju/aktivnosti u slobodno vrijeme (npr. praznici, osobni hobiji, sport, plivanje, gledanje televizije)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malo</w:t>
        <w:tab/>
        <w:tab/>
        <w:tab/>
        <w:t>malo</w:t>
        <w:tab/>
        <w:tab/>
        <w:tab/>
        <w:t>dosta</w:t>
        <w:tab/>
        <w:tab/>
        <w:tab/>
        <w:t>jako pun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7. U posljednjih mjesec dana, koliko ste vremena proveli brinući se o svojem djetetu (npr. nanošenje krema, davanje lijekova ili brinući se o njegovoj koži)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malo</w:t>
        <w:tab/>
        <w:tab/>
        <w:tab/>
        <w:t>malo</w:t>
        <w:tab/>
        <w:tab/>
        <w:tab/>
        <w:t>dosta</w:t>
        <w:tab/>
        <w:tab/>
        <w:tab/>
        <w:t>jako pun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8. U posljednjih mjesec dana, koliko ste dodatnih kućanskih poslova morali obaviti zbog bolesti kože Vašeg djeteta (npr. čišćenje, usisavanje, pranje, kuhanje)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malo</w:t>
        <w:tab/>
        <w:tab/>
        <w:tab/>
        <w:t>malo</w:t>
        <w:tab/>
        <w:tab/>
        <w:tab/>
        <w:t>dosta</w:t>
        <w:tab/>
        <w:tab/>
        <w:tab/>
        <w:t>jako pun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. U posljednjih mjesec dana, koliko je bolest Vašeg djeteta utjecala na Vaš posao/studij (npr. trebate uzeti dodatnog vremena, niste sposobni za posao, smanjen broj sati na poslu, problemi s ljudima na poslu)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malo</w:t>
        <w:tab/>
        <w:tab/>
        <w:tab/>
        <w:t>malo</w:t>
        <w:tab/>
        <w:tab/>
        <w:tab/>
        <w:t>dosta</w:t>
        <w:tab/>
        <w:tab/>
        <w:tab/>
        <w:t>jako pun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0. U posljednjih mjesec dana, koliko je bolest kože Vašeg djeteta utjecala na Vašu uobičajenu potrošnju u domaćinstvu (npr. putni troškovi, kupnja posebnih proizvoda, kreme, kozmetika)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imalo</w:t>
        <w:tab/>
        <w:tab/>
        <w:tab/>
        <w:t>malo</w:t>
        <w:tab/>
        <w:tab/>
        <w:tab/>
        <w:t>dosta</w:t>
        <w:tab/>
        <w:tab/>
        <w:tab/>
        <w:t>jako pun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© MKA Basra, AY Finlay. Cardiff University 2005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5:03:00Z</dcterms:created>
  <dc:creator>Pustišek</dc:creator>
  <dc:description/>
  <cp:keywords/>
  <dc:language>en-US</dc:language>
  <cp:lastModifiedBy>insrv</cp:lastModifiedBy>
  <cp:lastPrinted>2016-04-25T08:44:00Z</cp:lastPrinted>
  <dcterms:modified xsi:type="dcterms:W3CDTF">2016-07-25T15:03:00Z</dcterms:modified>
  <cp:revision>2</cp:revision>
  <dc:subject/>
  <dc:title/>
</cp:coreProperties>
</file>