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4276"/>
      </w:tblGrid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 Dermatology Life Quality Index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krainian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hernyshov PV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u-RU"/>
              </w:rPr>
              <w:t>8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Dr. Mohammad Khurshid Azam Basra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 xml:space="preserve"> (Name of Cardiff team member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December 2012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 process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2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.01.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14:00Z</dcterms:created>
  <dc:creator>Ana Popielnicki</dc:creator>
  <dc:description/>
  <cp:keywords/>
  <dc:language>en-US</dc:language>
  <cp:lastModifiedBy>77</cp:lastModifiedBy>
  <cp:lastPrinted>2009-05-19T13:44:00Z</cp:lastPrinted>
  <dcterms:modified xsi:type="dcterms:W3CDTF">2014-01-30T12:44:00Z</dcterms:modified>
  <cp:revision>4</cp:revision>
  <dc:subject/>
  <dc:title>Name of Questionnaire:</dc:title>
</cp:coreProperties>
</file>