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rmatologie-Lebensqualitätsindex für Familien (FDLQI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670" w:leader="none"/>
          <w:tab w:val="right" w:pos="7380" w:leader="none"/>
        </w:tabs>
        <w:rPr/>
      </w:pPr>
      <w:r>
        <w:rPr/>
        <w:t>Name:</w:t>
        <w:tab/>
        <w:tab/>
        <w:t>FDLQI-Ergebnis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Beziehung zu dem Patienten/der Patientin:</w:t>
        <w:tab/>
      </w:r>
    </w:p>
    <w:p>
      <w:pPr>
        <w:pStyle w:val="Normal"/>
        <w:tabs>
          <w:tab w:val="clear" w:pos="720"/>
          <w:tab w:val="right" w:pos="5220" w:leader="dot"/>
          <w:tab w:val="left" w:pos="5670" w:leader="none"/>
          <w:tab w:val="right" w:pos="8280" w:leader="dot"/>
        </w:tabs>
        <w:rPr/>
      </w:pPr>
      <w:r>
        <w:rPr/>
        <w:t>Diagnose des Patienten/</w:t>
        <w:br/>
        <w:t>der Patientin (falls bekannt):</w:t>
        <w:tab/>
        <w:tab/>
        <w:t>Datum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Die Fragen beziehen sich auf die Auswirkung der Hautkrankheit Ihres/Ihrer Angehörigen bzw. Ihres Partners/Ihrer Partnerin auf </w:t>
      </w:r>
      <w:r>
        <w:rPr>
          <w:rStyle w:val="Bullet"/>
          <w:u w:val="single"/>
        </w:rPr>
        <w:t>Ihre</w:t>
      </w:r>
      <w:r>
        <w:rPr>
          <w:rStyle w:val="Bullet"/>
        </w:rPr>
        <w:t xml:space="preserve"> Lebensqualität </w:t>
      </w:r>
      <w:r>
        <w:rPr>
          <w:rStyle w:val="Bullet"/>
          <w:u w:val="single"/>
        </w:rPr>
        <w:t>in den letzten 4 Wochen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Bitte lesen Sie die Fragen sorgfältig durch und kreuzen Sie bei jeder Frage ein Kästchen an.</w:t>
      </w:r>
    </w:p>
    <w:p>
      <w:pPr>
        <w:pStyle w:val="Normal"/>
        <w:rPr>
          <w:rStyle w:val="Bullet"/>
          <w:sz w:val="20"/>
          <w:szCs w:val="20"/>
        </w:rPr>
      </w:pPr>
      <w:r>
        <w:rPr/>
      </w:r>
    </w:p>
    <w:p>
      <w:pPr>
        <w:pStyle w:val="Normal"/>
        <w:rPr>
          <w:rStyle w:val="Bullet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 Wie viel emotionalen Stress hat die Hautkrankheit Ihres/Ihrer Angehörigen bzw. Ihres Partners/Ihrer Partnerin in den letzten 4 Wochen bei Ihnen ausgelöst </w:t>
        <w:br/>
        <w:t>(z. B. Sorgen, Depression, Scham, Frustratio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Wie sehr hat sich die Hautkrankheit Ihres/Ihrer Angehörigen bzw. Ihres Partners/Ihrer Partnerin in den letzten 4 Wochen auf Ihr körperliches Befinden ausgewirkt (z. B. Müdigkeit, Erschöpfung, hat zu schlechter Gesundheit beigetragen, Störungen des Schlafes/der Ruhephasen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Wie sehr hat sich die Hautkrankheit Ihres/Ihrer Angehörigen bzw. Ihres Partners/Ihrer Partnerin in den letzten 4 Wochen auf Ihre persönliche Beziehung zu ihm/ihr oder zu anderen Menschen ausgewirkt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 Inwieweit hatten Sie in den letzten 4 Wochen Probleme mit der Reaktion anderer Menschen auf die Hautkrankheit Ihres/Ihrer Angehörigen bzw. Ihres Partners/Ihrer Partnerin (z. B. Mobbing, Anstarren, Notwendigkeit, die Hautkrankheit anderen gegenüber erklären zu müss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Wie sehr hat sich die Hautkrankheit Ihres/Ihrer Angehörigen bzw. Ihres Partners/Ihrer Partnerin in den letzten 4 Wochen auf Ihr soziales Leben ausgewirkt (z. B. Ausgehen, Menschen besuchen oder einladen, unter Leute geh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Bitte umblättern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Wie sehr hat sich die Hautkrankheit Ihres/Ihrer Angehörigen bzw. Ihres Partners/Ihrer Partnerin in den letzten 4 Wochen auf Ihre Freizeitaktivitäten ausgewirkt (z. B. Urlaub, persönliche Hobbys, Fitnessstudio, Sport, Schwimmen, Fernseh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 Wie viel Zeit haben Sie in den letzten 4 Wochen darauf verwendet, sich um Ihren/Ihre Angehörige(n) bzw. Ihren Partner/Ihre Partnerin zu kümmern (z. B. Cremes auftragen, Medizin verabreichen oder Haut pfleg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 Wie viel zusätzliche Hausarbeit hatten Sie in den letzten 4 Wochen aufgrund der Hautkrankheit Ihres/Ihrer Angehörigen bzw. Ihres Partners/Ihrer Partnerin </w:t>
        <w:br/>
        <w:t xml:space="preserve">(z. B. Saubermachen, Staubsaugen, Waschen, Kochen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Wie sehr hat sich die Hautkrankheit Ihres/Ihrer Angehörigen bzw. Ihres Partners/Ihrer Partnerin in den letzten 4 Wochen auf Ihre Arbeit bzw. Ihre Ausbildung ausgewirkt (z. B. dass Sie sich freinehmen mussten, nicht arbeiten konnten, weniger Arbeitsstunden, Probleme mit den Arbeitskollegen hatt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 Inwieweit hat die Hautkrankheit Ihres/Ihrer Angehörigen bzw. Ihres Partners/Ihrer Partnerin in den letzten 4 Wochen zu einem Anstieg Ihrer üblichen Haushaltsausgaben geführt (z. B. Fahrtkosten, Kauf spezieller Produkte wie Cremes und Kosmetik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1416"/>
        <w:gridCol w:w="1843"/>
        <w:gridCol w:w="1514"/>
      </w:tblGrid>
      <w:tr>
        <w:trPr/>
        <w:tc>
          <w:tcPr>
            <w:tcW w:w="333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Überhaupt nicht/nicht relevant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/>
              <w:t xml:space="preserve">Ein weni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Ziemlich stark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14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 xml:space="preserve">Sehr stark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len Dank für das Ausfüllen dieses Fragebog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MKA Basra, AY Finlay. Cardiff University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Belgium/German - Version of 21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deu-BE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de-L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de-LI"/>
    </w:rPr>
  </w:style>
  <w:style w:type="character" w:styleId="Bullet">
    <w:name w:val="bullet"/>
    <w:qFormat/>
    <w:rPr>
      <w:szCs w:val="22"/>
      <w:lang w:val="de-L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de-LI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de-LI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7:00Z</dcterms:created>
  <dc:creator>MOHAMMAD KHURSHID AZAM BASRA</dc:creator>
  <dc:description/>
  <cp:keywords/>
  <dc:language>en-US</dc:language>
  <cp:lastModifiedBy>Verne, Adeline</cp:lastModifiedBy>
  <cp:lastPrinted>2006-11-28T11:48:00Z</cp:lastPrinted>
  <dcterms:modified xsi:type="dcterms:W3CDTF">2018-11-16T10:57:00Z</dcterms:modified>
  <cp:revision>3</cp:revision>
  <dc:subject/>
  <dc:title>The Family Dermatology Life Quality Index ( FDLQI )</dc:title>
</cp:coreProperties>
</file>