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8"/>
        <w:gridCol w:w="3912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Family Dermatology Quality of Life Index /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Obiteljski dermatološki indeks kvalitete života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Croatian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Maja Vurnek Živković and Nives Pustišek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3 Independent forward translations  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Harmonized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Independent back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Developer review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sv-SE"/>
              </w:rPr>
              <w:t>Dr Faraz Mahmood Ali (Name of Cardiff team member)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/07/2016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.7.2016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5:06:00Z</dcterms:created>
  <dc:creator>Ana Popielnicki</dc:creator>
  <dc:description/>
  <cp:keywords/>
  <dc:language>en-US</dc:language>
  <cp:lastModifiedBy>insrv</cp:lastModifiedBy>
  <cp:lastPrinted>2009-05-19T13:44:00Z</cp:lastPrinted>
  <dcterms:modified xsi:type="dcterms:W3CDTF">2016-07-25T15:06:00Z</dcterms:modified>
  <cp:revision>2</cp:revision>
  <dc:subject/>
  <dc:title>Name of Questionnaire:</dc:title>
</cp:coreProperties>
</file>