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7"/>
        <w:gridCol w:w="5083"/>
      </w:tblGrid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HE FAMILY DERMATOLOGY LIFE QUALITY INDEX ( FDLQI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UNJABI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. GUNEET AWAL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(total)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(MRS. MUKHWINDER KAUR AND MRS. PANKAJ MAHAJAN)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 Harmonized translation (DR SUGANDHA GUPTA)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 (DR AMANDEEP SINGH AND DR AKASHDEEP SETHI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 (DR GUNEET AWAL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  <w:lang w:val="sv-SE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282828"/>
                <w:sz w:val="19"/>
                <w:szCs w:val="19"/>
                <w:shd w:fill="FFFFFF" w:val="clear"/>
              </w:rPr>
              <w:t xml:space="preserve">Dr Faraz Mahmood Ali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August 2024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9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August 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Dr. Faraz Ali</cp:lastModifiedBy>
  <cp:lastPrinted>2009-05-19T13:44:00Z</cp:lastPrinted>
  <dcterms:modified xsi:type="dcterms:W3CDTF">2024-08-21T23:08:00Z</dcterms:modified>
  <cp:revision>6</cp:revision>
  <dc:subject/>
  <dc:title>Name of Questionnaire: </dc:title>
</cp:coreProperties>
</file>