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5664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fant Dermatitis Quality of Life Index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iswahili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. Carolyn Magoma Mwancha Kwasa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s above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Harmonized translator (reviewed the two forward translations and developed a harmonized Kiswahili draft)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consensus meeting prior to the development of the final Kiswahili translation with all translators as well as research team of 3 bilingual researchers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ahmood Ali (Name of Cardiff team member)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January 2025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sz w:val="19"/>
                <w:szCs w:val="19"/>
              </w:rPr>
              <w:t xml:space="preserve"> Jan 2025 (by Dr. Mwancha Kwas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9:08:00Z</dcterms:created>
  <dc:creator>Ana Popielnicki</dc:creator>
  <dc:description/>
  <cp:keywords/>
  <dc:language>en-US</dc:language>
  <cp:lastModifiedBy>Dr. Faraz Ali</cp:lastModifiedBy>
  <cp:lastPrinted>2009-05-19T13:44:00Z</cp:lastPrinted>
  <dcterms:modified xsi:type="dcterms:W3CDTF">2025-01-12T23:57:00Z</dcterms:modified>
  <cp:revision>10</cp:revision>
  <dc:subject/>
  <dc:title>Name of Questionnaire:</dc:title>
</cp:coreProperties>
</file>