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12" w:before="0" w:after="280"/>
        <w:rPr/>
      </w:pPr>
      <w:r>
        <w:rPr>
          <w:rFonts w:cs="Arial" w:ascii="Arial" w:hAnsi="Arial"/>
          <w:color w:val="EC008C"/>
          <w:lang w:val="en"/>
        </w:rPr>
        <w:t>IDQOL Translation Information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outlineLvl w:val="2"/>
        <w:rPr/>
      </w:pPr>
      <w:r>
        <w:rPr/>
        <w:t> 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520"/>
      </w:tblGrid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IDQOL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bian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fessor Slavenka Jankovi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sr-Latn-CS"/>
              </w:rPr>
              <w:t>ć, Faculty of Medicine, University of Belgrade, Višegradska 26, 11000 Belgrade, Serbia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r-Latn-CS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9"/>
                  <w:szCs w:val="19"/>
                  <w:lang w:val="sr-Latn-CS"/>
                </w:rPr>
                <w:t>slavenka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9"/>
                  <w:szCs w:val="19"/>
                  <w:lang w:val="en-US"/>
                </w:rPr>
                <w:t>@eunet.rs</w:t>
              </w:r>
            </w:hyperlink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  <w:t>Telephone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sr-CS"/>
              </w:rPr>
              <w:t>: +381 11 3607062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r-CS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fessor Andrew Y. Finlay and Dr Mohammad K.A. Bas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ognitive debriefing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6 patients, native Serbian speakers; 2012;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ge range: 1–4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February 2013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February 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venka@eunet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59:00Z</dcterms:created>
  <dc:creator>INSRV</dc:creator>
  <dc:description/>
  <cp:keywords/>
  <dc:language>en-US</dc:language>
  <cp:lastModifiedBy>Slavenka</cp:lastModifiedBy>
  <dcterms:modified xsi:type="dcterms:W3CDTF">2013-02-27T10:21:00Z</dcterms:modified>
  <cp:revision>7</cp:revision>
  <dc:subject/>
  <dc:title>CDLQI Translation Information</dc:title>
</cp:coreProperties>
</file>