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5"/>
        <w:gridCol w:w="3395"/>
      </w:tblGrid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b/>
                <w:sz w:val="19"/>
                <w:u w:val="single"/>
              </w:rPr>
              <w:t>Infants’ Dermatitis Quality of Life Index (IDQOL)</w:t>
            </w:r>
          </w:p>
        </w:tc>
      </w:tr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Romanian</w:t>
            </w:r>
          </w:p>
        </w:tc>
      </w:tr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iana Manolache MD, PhD</w:t>
            </w:r>
          </w:p>
        </w:tc>
      </w:tr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282828"/>
                <w:sz w:val="20"/>
                <w:szCs w:val="20"/>
              </w:rPr>
              <w:t>Dr Faraz Mahmood Ali</w:t>
            </w:r>
          </w:p>
        </w:tc>
      </w:tr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.01.2018</w:t>
            </w:r>
          </w:p>
        </w:tc>
      </w:tr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.01.20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5:38:00Z</dcterms:created>
  <dc:creator>Ana Popielnicki</dc:creator>
  <dc:description/>
  <dc:language>en-US</dc:language>
  <cp:lastModifiedBy>Lenovo</cp:lastModifiedBy>
  <cp:lastPrinted>2009-05-19T13:44:00Z</cp:lastPrinted>
  <dcterms:modified xsi:type="dcterms:W3CDTF">2018-01-27T15:44:00Z</dcterms:modified>
  <cp:revision>3</cp:revision>
  <dc:subject/>
  <dc:title>Name of Questionnaire:</dc:title>
</cp:coreProperties>
</file>