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5329"/>
      </w:tblGrid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DQOL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panish (Mexico)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s-MX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s-MX"/>
              </w:rPr>
              <w:t>Dr. Alexandra Maza, third year Dermatology Resident at Centro Dermatologico Dr. Ladislao de la Pascua, Mexico D.F.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Mahmood Ali (Name of Cardiff team member)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.2.1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eb 24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1:28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02-27T16:34:00Z</dcterms:modified>
  <cp:revision>5</cp:revision>
  <dc:subject/>
  <dc:title>Name of Questionnaire:</dc:title>
</cp:coreProperties>
</file>