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  <w:gridCol w:w="3483"/>
      </w:tblGrid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FANTS’ DERMATITIS QUALITY OF LIFE INDEX (IDQOL)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ithuanian (LT)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ga Kisieliene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Ali (Name of Cardiff team member)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n 18, 2020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n 18, 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55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0-07-05T22:42:00Z</dcterms:modified>
  <cp:revision>5</cp:revision>
  <dc:subject/>
  <dc:title>Name of Questionnair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