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9"/>
        <w:gridCol w:w="3747"/>
      </w:tblGrid>
      <w:tr>
        <w:trPr/>
        <w:tc>
          <w:tcPr>
            <w:tcW w:w="65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he Infant’s Dermatitis Quality of Life Index (IDQOL)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Bahasa Indonesia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ani Zamriya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forward (harmonized) translations and 8 back translations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6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sz w:val="19"/>
                <w:szCs w:val="19"/>
                <w:lang w:val="sv-SE"/>
              </w:rPr>
              <w:t>Yani Zamriya, Ary Indriana Savitri, Yusie Luciana Permata, Anita Rahmawati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sz w:val="19"/>
                <w:szCs w:val="19"/>
                <w:lang w:val="sv-SE"/>
              </w:rPr>
              <w:t>Faraz Mahmood Ali, Cardiff University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ctober 17, 2015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657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74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ctober 18, 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7:52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5-10-19T13:55:00Z</dcterms:modified>
  <cp:revision>4</cp:revision>
  <dc:subject/>
  <dc:title>Name of Questionnaire: </dc:title>
</cp:coreProperties>
</file>