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 DI QUALITA DELLA VITA IN DERMATOLOGIA PEDIATRIC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5"/>
      </w:tblGrid>
      <w:tr>
        <w:trPr>
          <w:trHeight w:val="3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el paziente:</w:t>
              <w:tab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>
          <w:trHeight w:val="32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si: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:</w:t>
            </w:r>
          </w:p>
        </w:tc>
      </w:tr>
      <w:tr>
        <w:trPr>
          <w:trHeight w:val="32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à: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(gg/mm/aa)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eggio IDQOL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 scopo del presente questionario è quello di registrare le caratteristiche dell’eczema (dermatite) di cui suo figlio soffre.</w:t>
      </w:r>
    </w:p>
    <w:p>
      <w:pPr>
        <w:pStyle w:val="Normal"/>
        <w:rPr>
          <w:sz w:val="22"/>
        </w:rPr>
      </w:pPr>
      <w:r>
        <w:rPr>
          <w:sz w:val="22"/>
        </w:rPr>
        <w:t>Ciascuna domande è relativa SOLO ALL’ULTIMA SETTIMANA. La preghiamo di rispondere a tutte le doman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Gravità dell’ecze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Nell’ultima settimana, secondo lei, qual è stato il livello di gravità</w:t>
        <w:tab/>
        <w:tab/>
        <w:t>Estremamente grave</w:t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dell’eczema di cui suo figlio soffre, ovvero il livello di rossore,</w:t>
        <w:tab/>
        <w:t>Grave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 xml:space="preserve">disquamazione, infiammazione o diffusione? </w:t>
        <w:tab/>
        <w:t>Medio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TextBodyIndent"/>
        <w:rPr/>
      </w:pPr>
      <w:r>
        <w:rPr/>
        <w:t>Abbastanza buono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TextBodyIndent"/>
        <w:rPr/>
      </w:pPr>
      <w:r>
        <w:rPr/>
        <w:t>Assente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TextBodyIndent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Indice di qualità della vi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 xml:space="preserve">1. Nell’ultima settimana, con quale </w:t>
      </w:r>
      <w:r>
        <w:rPr>
          <w:sz w:val="22"/>
          <w:lang w:val="it-IT"/>
        </w:rPr>
        <w:t>intensità</w:t>
      </w:r>
      <w:r>
        <w:rPr>
          <w:sz w:val="22"/>
        </w:rPr>
        <w:t xml:space="preserve"> si sono manifestati il </w:t>
        <w:tab/>
        <w:tab/>
        <w:t>Continuamente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prurito e il grattamento?</w:t>
        <w:tab/>
        <w:t>Molto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ab/>
        <w:t>Poco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TextBodyIndent"/>
        <w:rPr/>
      </w:pPr>
      <w:r>
        <w:rPr/>
        <w:t>Per niente</w:t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TextBodyIndent"/>
        <w:rPr/>
      </w:pPr>
      <w:r>
        <w:rPr/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 xml:space="preserve">2. Nell’ultima settimana, di che umore è stato suo figlio? </w:t>
        <w:tab/>
        <w:tab/>
        <w:t xml:space="preserve">Ha pianto sempre, 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di umore estremamente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difficile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ab/>
        <w:t>Molto nervoso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ab/>
        <w:t>Un po’nervoso</w:t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TextBodyIndent"/>
        <w:rPr/>
      </w:pPr>
      <w:r>
        <w:rPr/>
        <w:t>Contento</w:t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TextBodyIndent"/>
        <w:rPr/>
      </w:pPr>
      <w:r>
        <w:rPr/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3. Nell’ultima settimana, quanto tempo ci è voluto,</w:t>
        <w:tab/>
        <w:tab/>
        <w:t>Piu di 2 ore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approssimativamente e in media, perché suo figlio si</w:t>
        <w:tab/>
        <w:t>1-2 ore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>addormentasse?</w:t>
        <w:tab/>
        <w:t>15 minuti – 1 ore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0-15 minuti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 xml:space="preserve">4. Nell’ultima settimana, per quanto tempo, l’eczema ha influito in </w:t>
        <w:tab/>
        <w:tab/>
        <w:t>5 ore o piu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media sul sonno di suo figlio?</w:t>
        <w:tab/>
        <w:t>3-4 ore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ab/>
        <w:t>1-2 ore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Meno di 1 ora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5. Nell’ultima settimana, l’eczema di suo figlio ha interferito con</w:t>
        <w:tab/>
        <w:tab/>
        <w:t>Moltissimo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il gioco o il nuoto?</w:t>
        <w:tab/>
        <w:t>Molto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ab/>
        <w:t>Poco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Per niente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ab/>
        <w:tab/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6. Nell’ultima settimana, l’eczema di suo figlio ha interferito con</w:t>
        <w:tab/>
        <w:tab/>
        <w:t>Moltissimo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la sua partecipazione alle altre attività familiari, o con il fatto</w:t>
        <w:tab/>
        <w:t>Molto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>che fosse contento di parteciparvi?</w:t>
        <w:tab/>
        <w:t>Poco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Per niente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 xml:space="preserve">7. Nell’ultima settimana, l’eczema ha creato problemi per suo </w:t>
        <w:tab/>
        <w:tab/>
        <w:t>Moltissimo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figlio durante i pasti?</w:t>
        <w:tab/>
        <w:t>Molto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ab/>
        <w:t>Poco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Per niente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8. Il trattamento ha creato problemi per suo figlio nell’ultima</w:t>
        <w:tab/>
        <w:tab/>
        <w:t>Moltissimo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settimana?</w:t>
        <w:tab/>
        <w:t>Molto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ab/>
        <w:t>Poco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Per niente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9. Nell’ultima settimana, la presenza di eczema ha comportato</w:t>
        <w:tab/>
        <w:tab/>
        <w:t>Moltissimo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disagi per suo figlio nel mettere o togliere i vestiti?</w:t>
        <w:tab/>
        <w:t>Molto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ab/>
        <w:t>Poco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Per niente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10. Nell’ultima settimana, la presenza dell’eczema ha creato problemi</w:t>
        <w:tab/>
        <w:t>Moltissimo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6480" w:leader="none"/>
          <w:tab w:val="left" w:pos="6750" w:leader="none"/>
        </w:tabs>
        <w:rPr>
          <w:sz w:val="22"/>
        </w:rPr>
      </w:pPr>
      <w:r>
        <w:rPr>
          <w:sz w:val="22"/>
        </w:rPr>
        <w:t>al momento di fare il bagno?</w:t>
        <w:tab/>
        <w:t>Molto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TextBodyIndent"/>
        <w:ind w:left="0" w:hanging="0"/>
        <w:rPr/>
      </w:pPr>
      <w:r>
        <w:rPr/>
        <w:tab/>
        <w:t>Poco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ab/>
        <w:tab/>
        <w:t>Per niente</w:t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Controllare di avere risposto a tutte le domande.</w:t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</w:r>
    </w:p>
    <w:p>
      <w:pPr>
        <w:pStyle w:val="BodyText3"/>
        <w:tabs>
          <w:tab w:val="clear" w:pos="720"/>
          <w:tab w:val="left" w:pos="0" w:leader="none"/>
          <w:tab w:val="left" w:pos="6030" w:leader="none"/>
        </w:tabs>
        <w:ind w:right="-450" w:hanging="0"/>
        <w:rPr>
          <w:sz w:val="22"/>
        </w:rPr>
      </w:pPr>
      <w:r>
        <w:rPr>
          <w:sz w:val="22"/>
        </w:rPr>
        <w:t>©A.Y. Finlay, G.K. Khan, Aprile 1992. Questa scheda non deve essare copiata senza il consenso degli autori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18"/>
      <w:lang w:val="en-US"/>
    </w:rPr>
  </w:style>
  <w:style w:type="paragraph" w:styleId="TextBodyIndent">
    <w:name w:val="Body Text Indent"/>
    <w:basedOn w:val="Normal"/>
    <w:pPr>
      <w:keepNext w:val="true"/>
      <w:keepLines/>
      <w:tabs>
        <w:tab w:val="clear" w:pos="720"/>
        <w:tab w:val="left" w:pos="6480" w:leader="none"/>
        <w:tab w:val="left" w:pos="6750" w:leader="none"/>
      </w:tabs>
      <w:ind w:left="648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47:00Z</dcterms:created>
  <dc:creator>SSodha</dc:creator>
  <dc:description/>
  <cp:keywords/>
  <dc:language>en-US</dc:language>
  <cp:lastModifiedBy>F Ali</cp:lastModifiedBy>
  <dcterms:modified xsi:type="dcterms:W3CDTF">2017-04-26T13:57:00Z</dcterms:modified>
  <cp:revision>18</cp:revision>
  <dc:subject/>
  <dc:title>Dipartmento di Dermatologia</dc:title>
</cp:coreProperties>
</file>