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Vragenlijst voor peuters en kleuters met constitutioneel eczeem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Infants’ Dermatitis Quality of Life Index (IDQOL)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M.S. Lewis-Jones, A.Y. Finlay and P.J. Dyk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Naam:</w:t>
        <w:tab/>
        <w:tab/>
        <w:tab/>
        <w:t>Datum:</w:t>
        <w:tab/>
        <w:tab/>
        <w:tab/>
        <w:tab/>
        <w:t>IDQ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:</w:t>
        <w:tab/>
        <w:tab/>
        <w:tab/>
        <w:tab/>
        <w:tab/>
        <w:tab/>
        <w:tab/>
        <w:t>SCORE 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Het doel van deze vragenlijst is registeren, hoe het gaat met de eczeem van uw kind. Iedere vraag gaat over  ALLEEN DE AFGELOPEN WE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ntwoordt a.u.b. iedere vraa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Ernst Eczeem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 xml:space="preserve">Hoe ernstig was het eczeem van uw kind de </w:t>
        <w:tab/>
        <w:tab/>
        <w:t>Zeer ernstig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fgelopen week?</w:t>
        <w:tab/>
        <w:tab/>
        <w:tab/>
        <w:tab/>
        <w:tab/>
        <w:t>Ernstig</w:t>
        <w:tab/>
        <w:tab/>
        <w:t>0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d.w.z.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hoe rood, schilferig, ontstoken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of uitgebreid?</w:t>
        <w:tab/>
        <w:t>Gemiddeld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Een beetje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Helemaal niet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ndex Kwaliteit van lev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ezeer heeft uw kind de afgelopen week</w:t>
        <w:tab/>
        <w:tab/>
        <w:t>Altijd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st gehad van jeuk en krabben?</w:t>
        <w:tab/>
        <w:tab/>
        <w:tab/>
        <w:t>Vaa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Een beetje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Niet</w:t>
        <w:tab/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oe was de stemming van uw kind de </w:t>
        <w:tab/>
        <w:tab/>
        <w:tab/>
        <w:t>Altijd huilen,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gelopen week?</w:t>
        <w:tab/>
        <w:tab/>
        <w:tab/>
        <w:tab/>
        <w:tab/>
        <w:t>Zeer moeilijk</w:t>
        <w:tab/>
        <w:t>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prikkelbaar</w:t>
        <w:tab/>
        <w:t>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eeb beetje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rikkelbaar</w:t>
        <w:tab/>
        <w:t>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</w:r>
      <w:r>
        <w:rPr>
          <w:rFonts w:cs="Arial" w:ascii="Arial" w:hAnsi="Arial"/>
          <w:sz w:val="16"/>
        </w:rPr>
        <w:t>Tevreden</w:t>
        <w:tab/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 xml:space="preserve">Hoelang duurde het gemiddeld ongeveer </w:t>
        <w:tab/>
        <w:tab/>
        <w:t>Meer dan 2u</w:t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voordat uw kind in slaap viel, de afgelopen </w:t>
        <w:tab/>
        <w:tab/>
        <w:t>1-2u</w:t>
        <w:tab/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ek?</w:t>
        <w:tab/>
        <w:tab/>
        <w:tab/>
        <w:tab/>
        <w:tab/>
        <w:tab/>
        <w:t>15 min tot 1u</w:t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0-15 min</w:t>
        <w:tab/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Hoelang was uw kind gemiddeld per nacht,</w:t>
        <w:tab/>
        <w:tab/>
        <w:t>5u of meer</w:t>
        <w:tab/>
        <w:t>0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</w:rPr>
        <w:t>wakker, de afgelopen week?</w:t>
        <w:tab/>
        <w:tab/>
        <w:tab/>
        <w:tab/>
        <w:t>3-4u</w:t>
        <w:tab/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1-2u</w:t>
        <w:tab/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Minder dan 1u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oezeer is het eczeem van uw kind van </w:t>
        <w:tab/>
        <w:tab/>
        <w:t xml:space="preserve">Heel veel </w:t>
        <w:tab/>
        <w:t>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>invloed geweest op spelen of zwemmen,</w:t>
        <w:tab/>
        <w:tab/>
        <w:t>Tamelij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afgelopen week?</w:t>
        <w:tab/>
        <w:tab/>
        <w:tab/>
        <w:tab/>
        <w:t>Een beetje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Helemaal niet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oezeer is het eczeem van uw kind van </w:t>
        <w:tab/>
        <w:tab/>
        <w:t>Heel veel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vloed geweest op deelname van uw kind</w:t>
        <w:tab/>
        <w:tab/>
        <w:t>Tamelij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an gezinsactiviteiten, en het plezier hierin, </w:t>
        <w:tab/>
        <w:tab/>
        <w:t>Een beetje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afgelopen week?</w:t>
        <w:tab/>
        <w:tab/>
        <w:tab/>
        <w:tab/>
        <w:t>Helemaal niet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Hoe vaak zijn er de afgelopen week problemen</w:t>
        <w:tab/>
        <w:tab/>
        <w:t xml:space="preserve">Heel veel 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ndom eten geweest als gevolg van het </w:t>
        <w:tab/>
        <w:tab/>
        <w:t>Tamelij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czeem?</w:t>
        <w:tab/>
        <w:tab/>
        <w:tab/>
        <w:tab/>
        <w:tab/>
        <w:tab/>
        <w:t>Een beetje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Helemaal niet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Hoe vaak zijn er de afgelopen week problemen</w:t>
        <w:tab/>
        <w:tab/>
        <w:t xml:space="preserve">Heel veel 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eweest, veroorzaakt door de behandeling </w:t>
        <w:tab/>
        <w:tab/>
        <w:t xml:space="preserve">Tamenlijk </w:t>
        <w:tab/>
        <w:t>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 xml:space="preserve">Van het eczeem? </w:t>
        <w:tab/>
        <w:tab/>
        <w:tab/>
        <w:tab/>
        <w:tab/>
        <w:t>Een beetje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Helemaal niet 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ezeer zorgde het eczeem van uw kind ervoor</w:t>
        <w:tab/>
        <w:tab/>
        <w:t xml:space="preserve">Heel erg 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at aan- en uitkleden onprettig was, de </w:t>
        <w:tab/>
        <w:tab/>
        <w:tab/>
        <w:t>Tamelij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afgelopen week?</w:t>
        <w:tab/>
        <w:tab/>
        <w:tab/>
        <w:tab/>
        <w:t xml:space="preserve">Een beetje 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Helemaal niet</w:t>
        <w:tab/>
        <w:t>0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oezeer gaf het eczeem van uw kind problemen </w:t>
        <w:tab/>
        <w:tab/>
        <w:t xml:space="preserve">Heel  veel 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ndom in bad gaan, de afgelopen week?</w:t>
        <w:tab/>
        <w:tab/>
        <w:t>Tamelijk</w:t>
        <w:tab/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Een beetje</w:t>
        <w:tab/>
        <w:t>0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Helemaal niet</w:t>
        <w:tab/>
        <w:t>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aat u a.u.b na of u alle vragen heeft beantwoord.</w:t>
      </w:r>
    </w:p>
    <w:p>
      <w:pPr>
        <w:pStyle w:val="Heading2"/>
        <w:jc w:val="right"/>
        <w:rPr/>
      </w:pPr>
      <w:r>
        <w:rPr>
          <w:rFonts w:eastAsia="Arial"/>
        </w:rPr>
        <w:t xml:space="preserve">  </w:t>
      </w:r>
      <w:r>
        <w:rPr/>
        <w:t>M.S. Lewis-Jones, A.Y. Finlay, January 2000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4:10:00Z</dcterms:created>
  <dc:creator>test</dc:creator>
  <dc:description/>
  <dc:language>en-US</dc:language>
  <cp:lastModifiedBy>Prof. Finlay (Secretary)</cp:lastModifiedBy>
  <cp:lastPrinted>2001-11-01T13:12:00Z</cp:lastPrinted>
  <dcterms:modified xsi:type="dcterms:W3CDTF">2001-11-01T13:12:00Z</dcterms:modified>
  <cp:revision>5</cp:revision>
  <dc:subject/>
  <dc:title>Vragenlijst voor peuters en kleuters met constitutioneel eczeem</dc:title>
</cp:coreProperties>
</file>