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Az eredeti IDQOL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KORI EKCÉMA ÉLETMINŐSÉG INDE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 kérdőív célja, hogy rögzítse, milyen volt gyermekének ekcémája. Minden kérdés CSAK A MÚLT HÉTRE vonatkozik. Szíveskedjék megválaszolni minden kérdést!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>
          <w:trHeight w:val="3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rházi szám:</w:t>
              <w:tab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>
          <w:trHeight w:val="324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agnózis: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ím:</w:t>
            </w:r>
          </w:p>
        </w:tc>
      </w:tr>
      <w:tr>
        <w:trPr>
          <w:trHeight w:val="324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etkor: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(nn/hh/éé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QOL Pontszám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ekcéma súlyosság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t gondol, a múlt héten mennyire volt súlyos gyermekének ekcémája, azaz mennyire volt vörös, hámló, gyulladt vagy kiterjedt?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 súlyo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lyo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tlagos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ssé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Életminőség inde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z elmúlt héten gyermeke mennyit vakarózott és panaszkodott viszketésre?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andó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at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veset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z elmúlt héten milyen volt gyermeke hangulata?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andóan sírt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 nehezen kezelhető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gyon nyűgö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é nyűgö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gyensúlyozott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 múlt héten átlagosan kb. mennyi időt vett igénybe, amíg esténként elaltatta gyermekét?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bb mint 2 ó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ó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perc - 1 ó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15 perc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A múlt héten mennyi volt az az idő, amíg éjszakánként átlagosan a gyermeke nem tudott aludni?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óra vagy töb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4 ó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ó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vesebb mint 1 ó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5. </w:t>
      </w:r>
      <w:r>
        <w:rPr>
          <w:rFonts w:cs="Helv;Arial" w:ascii="Helv;Arial" w:hAnsi="Helv;Arial"/>
          <w:color w:val="000000"/>
          <w:lang w:val="en-GB"/>
        </w:rPr>
        <w:t xml:space="preserve">A múlt héten a gyermekét az ekcéma zavarta a játékban vagy </w:t>
      </w:r>
      <w:r>
        <w:rPr>
          <w:rFonts w:cs="Helv;Arial" w:ascii="Helv;Arial" w:hAnsi="Helv;Arial"/>
          <w:b/>
          <w:color w:val="000000"/>
          <w:lang w:val="en-GB"/>
        </w:rPr>
        <w:t>a fürdõzésben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gg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Helv;Arial" w:ascii="Helv;Arial" w:hAnsi="Helv;Arial"/>
          <w:color w:val="000000"/>
          <w:lang w:val="en-GB"/>
        </w:rPr>
        <w:t>A múlt héten a gyermekét az ekcéma zavarta abban, hogy részt vegyen egyéb családi tevékenységekben</w:t>
      </w:r>
      <w:r>
        <w:rPr>
          <w:rFonts w:cs="Helv;Arial" w:ascii="Helv;Arial" w:hAnsi="Helv;Arial"/>
          <w:b/>
          <w:color w:val="000000"/>
          <w:lang w:val="en-GB"/>
        </w:rPr>
        <w:t xml:space="preserve"> vagy élvezze azoka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gg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A múlt héten a gyermekét az ekcéma zavarta az étkezésbe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gg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A múlt héten gyermekének sok problémája volt a kezelés miat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gg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A múlt héten az ekcéma miatt a gyermekének az öltözés és vetkőzés sok kényelmetlenséget okozot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gg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Helv;Arial" w:hAnsi="Helv;Arial" w:cs="Helv;Arial"/>
          <w:color w:val="000000"/>
          <w:lang w:val="en-GB"/>
        </w:rPr>
      </w:pPr>
      <w:r>
        <w:rPr>
          <w:rFonts w:cs="Helv;Arial" w:ascii="Helv;Arial" w:hAnsi="Helv;Arial"/>
          <w:color w:val="000000"/>
          <w:lang w:val="en-GB"/>
        </w:rPr>
        <w:t>10. A múlt héten az ekcéma mennyire okozott problémát gyermekének a mosdáskor?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34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gg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é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általán n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íveskedjék ellenőrizni, hogy megválaszolt-e minden kérdés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©M.S. Lewis-Jones, A.Y. Finlay, 1995. október. Nem másolható a szerzők engedélye nélkü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57:00Z</dcterms:created>
  <dc:creator>Várnai Róbert</dc:creator>
  <dc:description/>
  <cp:keywords/>
  <dc:language>en-US</dc:language>
  <cp:lastModifiedBy>Ethan ZASTROW</cp:lastModifiedBy>
  <cp:lastPrinted>2000-11-13T12:25:00Z</cp:lastPrinted>
  <dcterms:modified xsi:type="dcterms:W3CDTF">2021-08-17T13:57:00Z</dcterms:modified>
  <cp:revision>2</cp:revision>
  <dc:subject/>
  <dc:title>9</dc:title>
</cp:coreProperties>
</file>