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u w:val="single"/>
        </w:rPr>
        <w:t xml:space="preserve">INFANTS DERMATITIS QUALITY OF LIFE INDEX (IDQoL)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ORÚKỌ……………………………………..                     DÉÈTÌ 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ÀDÍRẸ´SÌ………………………………..</w:t>
        <w:tab/>
        <w:t xml:space="preserve">              MÁÀKÌ</w:t>
      </w:r>
      <w:r>
        <w:rPr>
          <w:rFonts w:cs="Calibri" w:ascii="Calibri" w:hAnsi="Calibri"/>
          <w:b/>
        </w:rPr>
        <w:t>(SCORE)</w:t>
      </w:r>
      <w:r>
        <w:rPr>
          <w:rFonts w:cs="Calibri" w:ascii="Calibri" w:hAnsi="Calibri"/>
        </w:rPr>
        <w:t xml:space="preserve"> 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Àfojúsùn àtẹ yìí ni láti şe àkọsílẹ` bí àléfọ´ ara ọmọ yín şe wà. Ìbéèrè kọọkan dá lé `ọsẹ` tó kọjá nìkan, ẹ jọwọ, ẹ dáhùn ìbéèrè kọọkan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írorò àléfọ´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í `ọsẹ` tó kọjá, báwo ni ẹ şe rò pé àléfọ´ ara ọmọ yín rorò tó?  </w:t>
        <w:tab/>
        <w:t xml:space="preserve"> Ó rorò gidigidi        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Éyí túmọ` sí bó şe pọ´n sí, tààpo sí, dáranjẹ` sí tàbí tàn ká sí.</w:t>
        <w:tab/>
        <w:t xml:space="preserve"> Ó rorò</w:t>
        <w:tab/>
        <w:tab/>
        <w:t xml:space="preserve">        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</w:t>
        <w:tab/>
        <w:t xml:space="preserve">Ó mọ níba                □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</w:t>
        <w:tab/>
        <w:t xml:space="preserve">Ó dára díẹ`               □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</w:t>
        <w:tab/>
        <w:t>Kò sí nnkankan        □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ÀWÒMỌ´ ATỌ´KA ÀŞÀYÀN-`ỌR`Ọ ÌGBÉ -AYÉ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 xml:space="preserve">1.  Ní `ọsẹ` tó kọjá, ó tó báwo tí ọmọ yín fi n yún ara àti họ ara? </w:t>
        <w:tab/>
        <w:t>Ní gbogbo ìgbà          □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í `ọpọ` ìgbà              □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Fún ìgbà díẹ`</w:t>
        <w:tab/>
        <w:t xml:space="preserve">          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Kò sí nnkankan         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 Ní `ọsẹ` tó kọjá, kí ni múùdù ọmọ yín şe rí ?</w:t>
        <w:tab/>
        <w:tab/>
        <w:t xml:space="preserve">Ó n´ ké ní gbogbo ìgbà, ó      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le gidigidi                               □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Ó n´ kanra gan-an</w:t>
        <w:tab/>
        <w:t xml:space="preserve">         □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pt-BR"/>
        </w:rPr>
        <w:t>Ó n´ kanra díẹ`díẹ`</w:t>
        <w:tab/>
        <w:t xml:space="preserve">         □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ab/>
        <w:tab/>
        <w:tab/>
        <w:tab/>
        <w:tab/>
        <w:tab/>
        <w:tab/>
        <w:tab/>
        <w:t>Ó n´ dunnú</w:t>
        <w:tab/>
        <w:t xml:space="preserve">                      □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3. Ní `ọsẹ` tó kọjá, tí a bá şe òdiwọ`n-ọn rẹ`, ó súnmọ´</w:t>
        <w:tab/>
        <w:t>Ó lé ní wákàtí méjì                □</w:t>
        <w:tab/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Iye ìgbà wo tí ọmọ yín máa n lò kó tó sùn? </w:t>
        <w:tab/>
        <w:tab/>
        <w:tab/>
        <w:t>Wákàtí kan sí, méjì                □</w:t>
      </w:r>
    </w:p>
    <w:p>
      <w:pPr>
        <w:pStyle w:val="Normal"/>
        <w:ind w:left="5760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Ìşẹ´jú mẹẹdógún sí wákàtí   □ kan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ab/>
        <w:tab/>
        <w:tab/>
        <w:tab/>
        <w:tab/>
        <w:tab/>
        <w:tab/>
        <w:tab/>
        <w:t>L áàrin Ìşẹ´jú mẹẹdógún       □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ind w:left="5760" w:hanging="576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4.  Ní `ọsẹ` tó kọjá, tí a bá şe òdiwọ`n-ọn rẹ`, kí ni</w:t>
        <w:tab/>
        <w:t>Wákàtí márùn-ún tàbí jù bẹẹ lọ                           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</w:rPr>
        <w:t>àpapọ` iye ìgbà  tí ọmọ yín ní ìdíwọ´ la´ti sùn lálaalẹ´?</w:t>
        <w:tab/>
      </w:r>
      <w:r>
        <w:rPr>
          <w:rFonts w:cs="Calibri" w:ascii="Calibri" w:hAnsi="Calibri"/>
          <w:lang w:val="es-ES"/>
        </w:rPr>
        <w:t>Wákàtí  mẹ´ta sí, mẹ´rin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Wákàtí kan sí, méjì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Kò tó wákàtí kan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5. Ní `ọsẹ` tó kọjá, şé àléfọ´ ara ọmọ yín dí i lọ´nà la´ti</w:t>
        <w:tab/>
        <w:t>Púpọ` gan-an</w:t>
        <w:tab/>
        <w:t xml:space="preserve">                    □</w:t>
        <w:tab/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máa şeré tàbí lúwẹ`ẹ´?</w:t>
        <w:tab/>
        <w:tab/>
        <w:tab/>
        <w:tab/>
        <w:tab/>
        <w:t>Ní `ọpọ` ìgbà      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Fún ìgbà díẹ`       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Rárá kò sí nnkankan           □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6. Ní `ọsẹ` tó kọjá, şé àléfọ´ ara ọmọ yín dí i lọ´nà la´ti</w:t>
        <w:tab/>
        <w:t xml:space="preserve">Púpọ` gan-an                       □                 </w:t>
        <w:tab/>
        <w:tab/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a´ sí tàbí gba´dùn àwọn nnkan ẹbí mìíràn?</w:t>
        <w:tab/>
        <w:tab/>
        <w:tab/>
        <w:t>Ní `ọpọ` ìgbà       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Fún ìgbà díẹ`            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>Rárá kò sí nnkankan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7. Ní `ọsẹ` tó kọjá, şé àwọn ìşòro wà fún ọmọ yín ní</w:t>
        <w:tab/>
        <w:tab/>
        <w:tab/>
        <w:t>Púpọ` gan-an          □</w:t>
        <w:tab/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àwọn àkókò àtijẹun nítorí àléfọ´ ara rẹ` ?  </w:t>
        <w:tab/>
        <w:tab/>
        <w:tab/>
        <w:tab/>
        <w:t>Ní `ọpọ` ìgbà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Fún ìgbà díẹ`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Kò sí nnkankan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8. Ní `ọsẹ` tó kọjá, şé àwọn ìşòro wà fún ọmọ yín ní</w:t>
        <w:tab/>
        <w:tab/>
        <w:tab/>
        <w:t>Púpọ` gan-an</w:t>
        <w:tab/>
        <w:t xml:space="preserve">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látàrí ìtọ´jú tó gbà nítorí àléfọ´ ara rẹ` ?  </w:t>
        <w:tab/>
        <w:tab/>
        <w:tab/>
        <w:tab/>
        <w:t>Ní `ọpọ` ìgbà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Fún ìgbà díẹ`   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Kò sí nnkankan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9. Ní `ọsẹ` tó kọjá, şé àléfọ´ ara ọmọ yín túmọ` sí pé kò</w:t>
        <w:tab/>
        <w:tab/>
        <w:t>Púpọ` gan-an</w:t>
        <w:tab/>
        <w:t xml:space="preserve">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rọrùn la´ti wọ aşọ àti bọ´ aşọ fún ọmọ náà?</w:t>
        <w:tab/>
        <w:tab/>
        <w:tab/>
        <w:tab/>
        <w:t>Ní `ọpọ` ìgbà             □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Fún ìgbà díẹ`</w:t>
        <w:tab/>
        <w:t xml:space="preserve">         □</w:t>
        <w:tab/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  <w:tab/>
        <w:tab/>
        <w:tab/>
        <w:tab/>
        <w:tab/>
        <w:tab/>
        <w:tab/>
        <w:tab/>
        <w:t>Kò sí nnkankan         □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0.  Ní `ọsẹ` tó kọjá, ó tó báwo tí àléfọ´ tí ọmọ yín ní fi jẹ´</w:t>
        <w:tab/>
        <w:tab/>
        <w:t>Púpọ` gan-an           □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ìşòro  fún un ní àkókò ìwẹ` ?  </w:t>
        <w:tab/>
        <w:tab/>
        <w:tab/>
        <w:tab/>
        <w:tab/>
        <w:tab/>
        <w:t>Ní `ọpọ` ìgbà            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Fún ìgbà díẹ`            □</w:t>
        <w:tab/>
        <w:tab/>
        <w:tab/>
        <w:tab/>
        <w:tab/>
        <w:tab/>
        <w:tab/>
        <w:tab/>
        <w:tab/>
        <w:tab/>
        <w:t xml:space="preserve">Kò sí nnkankan        □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ẹ jọwọ, ẹ bá wa wò ó bóyá ẹ ti dáhùn ọkọọkan ìbéèrè náà.</w:t>
      </w:r>
    </w:p>
    <w:p>
      <w:pPr>
        <w:pStyle w:val="Normal"/>
        <w:rPr/>
      </w:pPr>
      <w:r>
        <w:rPr>
          <w:rFonts w:cs="Calibri" w:ascii="Calibri" w:hAnsi="Calibri"/>
          <w:b/>
          <w:vertAlign w:val="superscript"/>
        </w:rPr>
        <w:t>©</w:t>
      </w:r>
      <w:r>
        <w:rPr>
          <w:rFonts w:cs="Calibri" w:ascii="Calibri" w:hAnsi="Calibri"/>
          <w:b/>
        </w:rPr>
        <w:t>M.S. Lewis-Jones, A.Y Finlay, Jan 2000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20:27:00Z</dcterms:created>
  <dc:creator>user</dc:creator>
  <dc:description/>
  <cp:keywords/>
  <dc:language>en-US</dc:language>
  <cp:lastModifiedBy>Bruno Villavicencio</cp:lastModifiedBy>
  <cp:lastPrinted>2012-10-18T19:46:00Z</cp:lastPrinted>
  <dcterms:modified xsi:type="dcterms:W3CDTF">2020-06-30T20:27:00Z</dcterms:modified>
  <cp:revision>2</cp:revision>
  <dc:subject/>
  <dc:title>QUALITY OF LIFE INDEX FOR INFANTS THAT AFFECTED BY ECZEMA</dc:title>
</cp:coreProperties>
</file>