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140"/>
        <w:gridCol w:w="1080"/>
        <w:gridCol w:w="900"/>
      </w:tblGrid>
      <w:tr>
        <w:trPr>
          <w:trHeight w:val="45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DERMATOLOGY LIFE QUALITY INDEX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QI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ospital No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te:</w:t>
              <w:tab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margin">
                        <wp:posOffset>54610</wp:posOffset>
                      </wp:positionV>
                      <wp:extent cx="457835" cy="3511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5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8.6pt;margin-top:4.3pt;width:36pt;height:27.6pt;mso-wrap-style:none;v-text-anchor:middle;mso-position-vertic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Score:</w:t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Name:</w:t>
              <w:tab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iagnosis: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/>
          </w:tcPr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ind w:left="72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ktif kesyonè sa a se pou mezire nan ki mezi pwoblèm po w te afekte lavi w PANDAN SEMÈN PASE A. Tanpri, chwazi yon repons pou chak kesyo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6660"/>
        <w:gridCol w:w="1260"/>
        <w:gridCol w:w="360"/>
        <w:gridCol w:w="162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n semèn pase a, a ki pwen po w te GRATE, DOULOURE oubyen PIKE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71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ndan semèn pase a, nan ki mezi ou te JENNEN oswa RENKA ou akòz po ou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n semèn pase a, nan ki mezi po ou te entèfere avèk lè ou al fè ACHA oswa lè ou ap okipe KAY ou oswa LAKOU ou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ndan semèn pase a, nan ki mezi po ou te enfliyanse ou sou RAD ou mete yo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2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426" w:right="639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ndan semèn pase a, nan ki mezi po ou te afekte nenpòt aktivite SOSYAL oswa LWAZI?</w:t>
              <w:tab/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36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ndan semèn pase a, nan ki mezi po ou te rann li difisil pou ou fè nenpòt ESPÒ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84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n semèn pase a, èske po w te anpeche w TRAVAY oswa ETIDYE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Wingdings" w:hAnsi="Wingdings" w:cs="Wingdings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879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"Non", pandan semèn pase a, nan ki mezi po ou te yon pwoblèm nan TRAVAY oswa nan ETID yo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199" w:leader="none"/>
              </w:tabs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ind w:left="71" w:hanging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  <w:tab w:val="right" w:pos="2198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n semèn pase a, nan ki mezi po w te kreye pwoblèm ak PATNÈ w la oswa nenpòt nan ZANMI PWÒCH ou yo oswa FANMI w?</w:t>
            </w:r>
            <w:r>
              <w:rPr>
                <w:rFonts w:cs="Tahoma" w:ascii="Tahoma" w:hAnsi="Tahoma"/>
              </w:rPr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08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6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n semèn pase a, nan ki mezi po ou te lakòz nenpòt DIFILITE SEKSYÈL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  <w:tr>
        <w:trPr>
          <w:trHeight w:val="107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426" w:right="639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dan semèn pase a, a ki pwen TRETMAN an te yon pwoblèm pou po ou, pa egzanp li fè kay ou vin malpwòp, oswa li pran tan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</w:rPr>
              <w:t xml:space="preserve">Anpil anpil 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pil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iti</w:t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 dito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60" w:after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Wingdings" w:ascii="Wingdings" w:hAnsi="Wingdings"/>
                <w:spacing w:val="-3"/>
              </w:rPr>
              <w:t>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snapToGrid w:val="false"/>
              <w:spacing w:before="6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7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AU"/>
              </w:rPr>
              <w:t xml:space="preserve">Pa enpòtan </w:t>
            </w:r>
            <w:r>
              <w:rPr>
                <w:rFonts w:cs="Wingdings" w:ascii="Wingdings" w:hAnsi="Wingdings"/>
                <w:spacing w:val="-3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</w:rPr>
        <w:t>Please check you have answered EVERY question. Thank you.</w:t>
      </w:r>
    </w:p>
    <w:sectPr>
      <w:footerReference w:type="default" r:id="rId2"/>
      <w:type w:val="nextPage"/>
      <w:pgSz w:w="11906" w:h="16838"/>
      <w:pgMar w:left="900" w:right="747" w:gutter="0" w:header="0" w:top="719" w:footer="3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position w:val="6"/>
        <w:sz w:val="16"/>
        <w:szCs w:val="16"/>
      </w:rPr>
      <w:t>©</w:t>
    </w:r>
    <w:r>
      <w:rPr>
        <w:rFonts w:cs="Tahoma" w:ascii="Tahoma" w:hAnsi="Tahoma"/>
        <w:sz w:val="16"/>
        <w:szCs w:val="16"/>
      </w:rPr>
      <w:t>AY Finlay, GK Khan, April 1992, This must not be copied without the permission of the authors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6:04:00Z</dcterms:created>
  <dc:creator>Sonia van Lierop</dc:creator>
  <dc:description/>
  <cp:keywords/>
  <dc:language>en-US</dc:language>
  <cp:lastModifiedBy>Fortuna, Gisela</cp:lastModifiedBy>
  <cp:lastPrinted>2005-03-03T10:39:00Z</cp:lastPrinted>
  <dcterms:modified xsi:type="dcterms:W3CDTF">2025-02-03T16:04:00Z</dcterms:modified>
  <cp:revision>2</cp:revision>
  <dc:subject/>
  <dc:title>DERMATOLOGY LIFE QUALITY INDEX</dc:title>
</cp:coreProperties>
</file>