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95" w:hanging="0"/>
        <w:jc w:val="center"/>
        <w:rPr>
          <w:b/>
          <w:b/>
          <w:bCs/>
          <w:u w:val="single"/>
          <w:lang w:val="es-ES" w:eastAsia="en-US"/>
        </w:rPr>
      </w:pPr>
      <w:r>
        <w:rPr>
          <w:b/>
          <w:bCs/>
          <w:u w:val="single"/>
          <w:lang w:val="tn-BW" w:eastAsia="en-US"/>
        </w:rPr>
        <w:t>PATLISISO YA BOLENG JWA BOTSHELO KA GA THUTO YA LETLALO</w:t>
      </w:r>
    </w:p>
    <w:p>
      <w:pPr>
        <w:pStyle w:val="Normal"/>
        <w:ind w:right="1398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DLQI</w:t>
      </w:r>
    </w:p>
    <w:p>
      <w:pPr>
        <w:pStyle w:val="Normal"/>
        <w:tabs>
          <w:tab w:val="clear" w:pos="708"/>
          <w:tab w:val="left" w:pos="4320" w:leader="none"/>
        </w:tabs>
        <w:rPr>
          <w:lang w:val="es-E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tn-BW" w:eastAsia="en-US"/>
        </w:rPr>
        <w:t>Nomoro ya Bookelo:</w:t>
        <w:tab/>
        <w:t>Letlha:</w:t>
      </w:r>
    </w:p>
    <w:p>
      <w:pPr>
        <w:pStyle w:val="Normal"/>
        <w:tabs>
          <w:tab w:val="clear" w:pos="708"/>
          <w:tab w:val="right" w:pos="8040" w:leader="none"/>
        </w:tabs>
        <w:rPr>
          <w:lang w:val="es-ES" w:eastAsia="en-US"/>
        </w:rPr>
      </w:pPr>
      <w:r>
        <w:rPr>
          <w:lang w:val="tn-BW" w:eastAsia="en-US"/>
        </w:rPr>
        <w:t>Leina:</w:t>
        <w:tab/>
        <w:t>Maduo:</w:t>
      </w:r>
    </w:p>
    <w:p>
      <w:pPr>
        <w:pStyle w:val="Normal"/>
        <w:tabs>
          <w:tab w:val="clear" w:pos="708"/>
          <w:tab w:val="left" w:pos="4320" w:leader="none"/>
        </w:tabs>
        <w:rPr>
          <w:lang w:val="es-ES" w:eastAsia="en-US"/>
        </w:rPr>
      </w:pPr>
      <w:r>
        <w:rPr>
          <w:lang w:val="tn-BW" w:eastAsia="en-US"/>
        </w:rPr>
        <w:t>Aterese:</w:t>
        <w:tab/>
        <w:t>Se se go tshwereng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Inst"/>
        <w:rPr>
          <w:lang w:val="tn-BW" w:eastAsia="en-US"/>
        </w:rPr>
      </w:pPr>
      <w:r>
        <w:rPr>
          <w:lang w:val="tn-BW" w:eastAsia="en-US"/>
        </w:rPr>
        <w:t xml:space="preserve">Boikaelelo jwa dipotso tseno tsa patlisiso ke go lekanya gore bothata jwa gago jwa letlalo bo amile botshelo jwa gago go le kae MO BEKENG E E FETILENG. Tsweetswee tshwaya </w:t>
      </w:r>
      <w:r>
        <w:rPr>
          <w:rFonts w:eastAsia="ZapfDingbats;Wingdings" w:cs="ZapfDingbats;Wingdings" w:ascii="ZapfDingbats;Wingdings" w:hAnsi="ZapfDingbats;Wingdings"/>
          <w:b w:val="false"/>
          <w:bCs w:val="false"/>
          <w:szCs w:val="24"/>
          <w:lang w:val="tn-BW" w:eastAsia="en-US"/>
        </w:rPr>
        <w:t></w:t>
      </w:r>
      <w:r>
        <w:rPr>
          <w:lang w:val="tn-BW" w:eastAsia="en-US"/>
        </w:rPr>
        <w:t xml:space="preserve"> lebokoso le le lengwe mo potsong nngwe le nngwe.</w:t>
      </w:r>
    </w:p>
    <w:p>
      <w:pPr>
        <w:pStyle w:val="Normal"/>
        <w:rPr>
          <w:lang w:val="tn-BW" w:eastAsia="en-US"/>
        </w:rPr>
      </w:pPr>
      <w:r>
        <w:rPr>
          <w:lang w:val="tn-BW" w:eastAsia="en-US"/>
        </w:rPr>
      </w:r>
    </w:p>
    <w:tbl>
      <w:tblPr>
        <w:tblW w:w="10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631"/>
        <w:gridCol w:w="720"/>
        <w:gridCol w:w="2060"/>
      </w:tblGrid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lang w:val="tn-BW"/>
              </w:rPr>
            </w:pPr>
            <w:r>
              <w:rPr>
                <w:b/>
                <w:bCs/>
                <w:lang w:val="tn-BW"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it-IT" w:eastAsia="en-US"/>
              </w:rPr>
            </w:pPr>
            <w:r>
              <w:rPr>
                <w:lang w:val="tn-BW" w:eastAsia="en-US"/>
              </w:rPr>
              <w:t xml:space="preserve">Mo bekeng e e fetileng, letlalo la gago le ne la </w:t>
            </w:r>
            <w:r>
              <w:rPr>
                <w:b/>
                <w:bCs/>
                <w:lang w:val="tn-BW" w:eastAsia="en-US"/>
              </w:rPr>
              <w:t>go babela</w:t>
            </w:r>
            <w:r>
              <w:rPr>
                <w:lang w:val="tn-BW" w:eastAsia="en-US"/>
              </w:rPr>
              <w:t xml:space="preserve">, la nna </w:t>
            </w:r>
            <w:r>
              <w:rPr>
                <w:b/>
                <w:bCs/>
                <w:lang w:val="tn-BW" w:eastAsia="en-US"/>
              </w:rPr>
              <w:t>botlhoko</w:t>
            </w:r>
            <w:r>
              <w:rPr>
                <w:lang w:val="tn-BW" w:eastAsia="en-US"/>
              </w:rPr>
              <w:t xml:space="preserve"> kgotsa la </w:t>
            </w:r>
            <w:r>
              <w:rPr>
                <w:b/>
                <w:bCs/>
                <w:lang w:val="tn-BW" w:eastAsia="en-US"/>
              </w:rPr>
              <w:t>gouma</w:t>
            </w:r>
            <w:r>
              <w:rPr>
                <w:lang w:val="tn-BW" w:eastAsia="en-US"/>
              </w:rPr>
              <w:t xml:space="preserve"> go le kana kang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Mo bekeng e e fetileng, o </w:t>
            </w:r>
            <w:r>
              <w:rPr>
                <w:b/>
                <w:bCs/>
                <w:lang w:val="tn-BW" w:eastAsia="en-US"/>
              </w:rPr>
              <w:t xml:space="preserve">tlhabilwe ke ditlhong </w:t>
            </w:r>
            <w:r>
              <w:rPr>
                <w:lang w:val="tn-BW" w:eastAsia="en-US"/>
              </w:rPr>
              <w:t xml:space="preserve">kgotsa </w:t>
            </w:r>
            <w:r>
              <w:rPr>
                <w:b/>
                <w:bCs/>
                <w:lang w:val="tn-BW" w:eastAsia="en-US"/>
              </w:rPr>
              <w:t xml:space="preserve">wa inyatsa </w:t>
            </w:r>
            <w:r>
              <w:rPr>
                <w:lang w:val="tn-BW" w:eastAsia="en-US"/>
              </w:rPr>
              <w:t>go le kae ka ntlha ya letlalo la gago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>Mo bekeng e e fetileng, letlalo la gago le kgoreletsane go le kae le gore o ye</w:t>
            </w:r>
            <w:r>
              <w:rPr>
                <w:b/>
                <w:bCs/>
                <w:lang w:val="tn-BW" w:eastAsia="en-US"/>
              </w:rPr>
              <w:t xml:space="preserve"> mabenkeleng </w:t>
            </w:r>
            <w:r>
              <w:rPr>
                <w:lang w:val="tn-BW" w:eastAsia="en-US"/>
              </w:rPr>
              <w:t>kgotsa go tlhokomela</w:t>
            </w:r>
            <w:r>
              <w:rPr>
                <w:b/>
                <w:bCs/>
                <w:lang w:val="tn-BW" w:eastAsia="en-US"/>
              </w:rPr>
              <w:t xml:space="preserve"> legae </w:t>
            </w:r>
            <w:r>
              <w:rPr>
                <w:lang w:val="tn-BW" w:eastAsia="en-US"/>
              </w:rPr>
              <w:t xml:space="preserve">la gago kgotsa </w:t>
            </w:r>
            <w:r>
              <w:rPr>
                <w:b/>
                <w:bCs/>
                <w:lang w:val="tn-BW" w:eastAsia="en-US"/>
              </w:rPr>
              <w:t>tshimo</w:t>
            </w:r>
            <w:r>
              <w:rPr>
                <w:lang w:val="tn-BW" w:eastAsia="en-US"/>
              </w:rPr>
              <w:t>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Ga e maleba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it-IT" w:eastAsia="en-US"/>
              </w:rPr>
            </w:pPr>
            <w:r>
              <w:rPr>
                <w:lang w:val="tn-BW" w:eastAsia="en-US"/>
              </w:rPr>
              <w:t xml:space="preserve">Mo bekeng e e fetileng, letlalo la gago le tlhotlheleditse go le kae </w:t>
            </w:r>
            <w:r>
              <w:rPr>
                <w:b/>
                <w:bCs/>
                <w:lang w:val="tn-BW" w:eastAsia="en-US"/>
              </w:rPr>
              <w:t xml:space="preserve">diaparo </w:t>
            </w:r>
            <w:r>
              <w:rPr>
                <w:lang w:val="tn-BW" w:eastAsia="en-US"/>
              </w:rPr>
              <w:t>tse o di aparang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Ga e maleba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Mo bekeng e e fetileng, letlalo la gago le amile go le kae ditiro dipe tsa </w:t>
            </w:r>
            <w:r>
              <w:rPr>
                <w:b/>
                <w:bCs/>
                <w:lang w:val="tn-BW" w:eastAsia="en-US"/>
              </w:rPr>
              <w:t xml:space="preserve">boitlosobodutu </w:t>
            </w:r>
            <w:r>
              <w:rPr>
                <w:lang w:val="tn-BW" w:eastAsia="en-US"/>
              </w:rPr>
              <w:t xml:space="preserve">kgotsa </w:t>
            </w:r>
            <w:r>
              <w:rPr>
                <w:b/>
                <w:bCs/>
                <w:lang w:val="tn-BW" w:eastAsia="en-US"/>
              </w:rPr>
              <w:t>boitapoloso</w:t>
            </w:r>
            <w:r>
              <w:rPr>
                <w:lang w:val="tn-BW" w:eastAsia="en-US"/>
              </w:rPr>
              <w:t>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Ga e maleba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it-IT" w:eastAsia="en-US"/>
              </w:rPr>
            </w:pPr>
            <w:r>
              <w:rPr>
                <w:lang w:val="tn-BW" w:eastAsia="en-US"/>
              </w:rPr>
              <w:t xml:space="preserve">Mo bekeng e e fetileng, letlalo la gago le dirile go le kae gore go nne boima gore o dire </w:t>
            </w:r>
            <w:r>
              <w:rPr>
                <w:b/>
                <w:bCs/>
                <w:lang w:val="tn-BW" w:eastAsia="en-US"/>
              </w:rPr>
              <w:t xml:space="preserve">motshameko </w:t>
            </w:r>
            <w:r>
              <w:rPr>
                <w:lang w:val="tn-BW" w:eastAsia="en-US"/>
              </w:rPr>
              <w:t>ope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Ga e maleba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Mo bekeng e e fetileng, a letlalo la gago le go thibetse go </w:t>
            </w:r>
            <w:r>
              <w:rPr>
                <w:b/>
                <w:bCs/>
                <w:lang w:val="tn-BW" w:eastAsia="en-US"/>
              </w:rPr>
              <w:t xml:space="preserve">dira </w:t>
            </w:r>
            <w:r>
              <w:rPr>
                <w:lang w:val="tn-BW" w:eastAsia="en-US"/>
              </w:rPr>
              <w:t xml:space="preserve">kgotsa go </w:t>
            </w:r>
            <w:r>
              <w:rPr>
                <w:b/>
                <w:bCs/>
                <w:lang w:val="tn-BW" w:eastAsia="en-US"/>
              </w:rPr>
              <w:t>ithuta</w:t>
            </w:r>
            <w:r>
              <w:rPr>
                <w:lang w:val="tn-BW" w:eastAsia="en-US"/>
              </w:rPr>
              <w:t>?</w:t>
            </w:r>
          </w:p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a e le "Nnyaa", mo bekeng e e fetileng letlalo la gago le nnile bothata go le kana kang kwa </w:t>
            </w:r>
            <w:r>
              <w:rPr>
                <w:b/>
                <w:bCs/>
                <w:lang w:val="tn-BW" w:eastAsia="en-US"/>
              </w:rPr>
              <w:t xml:space="preserve">tirong </w:t>
            </w:r>
            <w:r>
              <w:rPr>
                <w:lang w:val="tn-BW" w:eastAsia="en-US"/>
              </w:rPr>
              <w:t xml:space="preserve">kgotsa </w:t>
            </w:r>
            <w:r>
              <w:rPr>
                <w:b/>
                <w:bCs/>
                <w:lang w:val="tn-BW" w:eastAsia="en-US"/>
              </w:rPr>
              <w:t>dithutong</w:t>
            </w:r>
            <w:r>
              <w:rPr>
                <w:lang w:val="tn-BW" w:eastAsia="en-US"/>
              </w:rPr>
              <w:t>?</w:t>
            </w:r>
          </w:p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E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Nnya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Ga e maleba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Mo bekeng e e fetileng, letlalo la gago le go baketse mathata go le kae le </w:t>
            </w:r>
            <w:r>
              <w:rPr>
                <w:b/>
                <w:bCs/>
                <w:lang w:val="tn-BW" w:eastAsia="en-US"/>
              </w:rPr>
              <w:t xml:space="preserve">molekane </w:t>
            </w:r>
            <w:r>
              <w:rPr>
                <w:lang w:val="tn-BW" w:eastAsia="en-US"/>
              </w:rPr>
              <w:t xml:space="preserve">wa gago kgotsa ope wa </w:t>
            </w:r>
            <w:r>
              <w:rPr>
                <w:b/>
                <w:bCs/>
                <w:lang w:val="tn-BW" w:eastAsia="en-US"/>
              </w:rPr>
              <w:t>ditsala tse di gaufi</w:t>
            </w:r>
            <w:r>
              <w:rPr>
                <w:lang w:val="tn-BW" w:eastAsia="en-US"/>
              </w:rPr>
              <w:t xml:space="preserve"> tsa gago kgotsa </w:t>
            </w:r>
            <w:r>
              <w:rPr>
                <w:b/>
                <w:bCs/>
                <w:lang w:val="tn-BW" w:eastAsia="en-US"/>
              </w:rPr>
              <w:t>masika</w:t>
            </w:r>
            <w:r>
              <w:rPr>
                <w:lang w:val="tn-BW" w:eastAsia="en-US"/>
              </w:rPr>
              <w:t>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>Ga e maleba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Mo bekeng e e fetileng, letlalo la gago le go baketse go le kae </w:t>
            </w:r>
            <w:r>
              <w:rPr>
                <w:b/>
                <w:bCs/>
                <w:lang w:val="tn-BW" w:eastAsia="en-US"/>
              </w:rPr>
              <w:t>mathata a tsa thobalano</w:t>
            </w:r>
            <w:r>
              <w:rPr>
                <w:lang w:val="tn-BW" w:eastAsia="en-US"/>
              </w:rPr>
              <w:t>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>Ga e maleba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Mo bekeng e e fetileng, </w:t>
            </w:r>
            <w:r>
              <w:rPr>
                <w:b/>
                <w:bCs/>
                <w:lang w:val="tn-BW" w:eastAsia="en-US"/>
              </w:rPr>
              <w:t>kalafi</w:t>
            </w:r>
            <w:r>
              <w:rPr>
                <w:lang w:val="tn-BW" w:eastAsia="en-US"/>
              </w:rPr>
              <w:t xml:space="preserve"> ya letlalo la gago e nnile bothata go le kae, ka sekai ka go dira gore legae la gago le nne botlhaswa, kgotsa ka go ja nako?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Fela that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That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Go le gonny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tn-BW" w:eastAsia="en-US"/>
              </w:rPr>
              <w:t>Le eseng</w:t>
            </w:r>
          </w:p>
        </w:tc>
        <w:tc>
          <w:tcPr>
            <w:tcW w:w="720" w:type="dxa"/>
            <w:tcBorders/>
          </w:tcPr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/>
              </w:rPr>
            </w:pPr>
            <w:r>
              <w:rPr>
                <w:rFonts w:eastAsia="Wingdings" w:cs="Wingdings"/>
              </w:rPr>
              <w:t></w:t>
            </w:r>
          </w:p>
          <w:p>
            <w:pPr>
              <w:pStyle w:val="Cases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" w:cs="Arial Unicode MS"/>
                <w:lang w:val="en-US" w:eastAsia="en-US"/>
              </w:rPr>
            </w:pP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tn-BW" w:eastAsia="en-US"/>
              </w:rPr>
              <w:t xml:space="preserve">Ga e maleba </w:t>
            </w:r>
            <w:r>
              <w:rPr>
                <w:rFonts w:eastAsia="Wingdings" w:cs="Wingdings" w:ascii="Wingdings" w:hAnsi="Wingdings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tn-BW" w:eastAsia="en-US"/>
        </w:rPr>
      </w:pPr>
      <w:r>
        <w:rPr>
          <w:b/>
          <w:bCs/>
          <w:lang w:val="tn-BW" w:eastAsia="en-US"/>
        </w:rPr>
        <w:t>Tsweetswee netefatsa gore o arabile potso NNGWE LE NNGWE. Re a leboga.</w:t>
      </w:r>
    </w:p>
    <w:p>
      <w:pPr>
        <w:pStyle w:val="Normal"/>
        <w:rPr>
          <w:sz w:val="16"/>
          <w:szCs w:val="16"/>
          <w:lang w:val="tn-BW" w:eastAsia="en-US"/>
        </w:rPr>
      </w:pPr>
      <w:r>
        <w:rPr>
          <w:sz w:val="16"/>
          <w:szCs w:val="16"/>
          <w:lang w:val="tn-BW" w:eastAsia="en-US"/>
        </w:rPr>
        <w:t xml:space="preserve">©AY Finlay, GK Khan, April 1992 </w:t>
      </w:r>
      <w:r>
        <w:rPr>
          <w:sz w:val="16"/>
          <w:lang w:val="tn-BW"/>
        </w:rPr>
        <w:t>www.dermatology.org.uk</w:t>
      </w:r>
      <w:r>
        <w:rPr>
          <w:sz w:val="16"/>
          <w:szCs w:val="16"/>
          <w:lang w:val="tn-BW" w:eastAsia="en-US"/>
        </w:rPr>
        <w:t>, seno ga sa tshwanelwa go kopololwa kwa ntle ga tetlelelo ya bakwadi.</w:t>
      </w:r>
    </w:p>
    <w:p>
      <w:pPr>
        <w:pStyle w:val="Normal"/>
        <w:rPr>
          <w:sz w:val="2"/>
          <w:szCs w:val="2"/>
          <w:lang w:val="tn-BW" w:eastAsia="en-US"/>
        </w:rPr>
      </w:pPr>
      <w:r>
        <w:rPr>
          <w:sz w:val="2"/>
          <w:szCs w:val="2"/>
          <w:lang w:val="tn-BW" w:eastAsia="en-US"/>
        </w:rPr>
      </w:r>
    </w:p>
    <w:p>
      <w:pPr>
        <w:pStyle w:val="Normal"/>
        <w:rPr>
          <w:sz w:val="2"/>
          <w:szCs w:val="2"/>
          <w:lang w:val="tn-BW" w:eastAsia="en-US"/>
        </w:rPr>
      </w:pPr>
      <w:r>
        <w:rPr>
          <w:sz w:val="2"/>
          <w:szCs w:val="2"/>
          <w:lang w:val="tn-BW" w:eastAsia="en-US"/>
        </w:rPr>
      </w:r>
    </w:p>
    <w:sectPr>
      <w:footerReference w:type="default" r:id="rId2"/>
      <w:type w:val="nextPage"/>
      <w:pgSz w:w="11906" w:h="16838"/>
      <w:pgMar w:left="720" w:right="431" w:gutter="0" w:header="0" w:top="431" w:footer="288" w:bottom="43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lang w:val="en-US"/>
      </w:rPr>
    </w:pPr>
    <w:r>
      <w:rPr>
        <w:rFonts w:cs="Arial"/>
        <w:lang w:val="en-US"/>
      </w:rPr>
      <w:t xml:space="preserve">DLQI - </w:t>
    </w:r>
    <w:r>
      <w:rPr>
        <w:rFonts w:cs="Arial"/>
        <w:lang w:val="tn-BW"/>
      </w:rPr>
      <w:t>South Africa/Setswana</w:t>
    </w:r>
    <w:r>
      <w:rPr>
        <w:rFonts w:cs="Arial"/>
        <w:lang w:val="en-US"/>
      </w:rPr>
      <w:t xml:space="preserve"> - Version of 28 Mar 2023 - ICON.</w:t>
    </w:r>
  </w:p>
  <w:p>
    <w:pPr>
      <w:pStyle w:val="Footer"/>
      <w:rPr/>
    </w:pPr>
    <w:r>
      <w:rPr>
        <w:rFonts w:cs="Arial"/>
        <w:sz w:val="12"/>
        <w:lang w:val="pl-PL" w:eastAsia="en-US"/>
      </w:rPr>
      <w:t>ID0085-TR-0241 / DLQI_AU1.0_set-ZA_28MAR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Arial Unicode MS" w:cs="Arial Unicode MS"/>
      <w:color w:val="auto"/>
      <w:sz w:val="21"/>
      <w:szCs w:val="21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spacing w:before="200" w:after="200"/>
      <w:jc w:val="center"/>
      <w:outlineLvl w:val="3"/>
    </w:pPr>
    <w:rPr>
      <w:rFonts w:ascii="Arial" w:hAnsi="Arial" w:cs="Arial Unicode MS"/>
      <w:b/>
      <w:sz w:val="48"/>
      <w:szCs w:val="20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Arial" w:hAnsi="Arial" w:eastAsia="Arial Unicode MS" w:cs="Arial"/>
      <w:sz w:val="24"/>
      <w:szCs w:val="24"/>
    </w:rPr>
  </w:style>
  <w:style w:type="character" w:styleId="PageNumber">
    <w:name w:val="Page Number"/>
    <w:rPr>
      <w:rFonts w:ascii="Arial" w:hAnsi="Arial" w:eastAsia="Arial Unicode MS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ouraprstableau">
    <w:name w:val="retour après tableau"/>
    <w:basedOn w:val="Normal"/>
    <w:qFormat/>
    <w:pPr>
      <w:spacing w:lineRule="exact" w:line="14"/>
    </w:pPr>
    <w:rPr>
      <w:rFonts w:cs="Arial"/>
      <w:sz w:val="2"/>
      <w:szCs w:val="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Header">
    <w:name w:val="Header"/>
    <w:basedOn w:val="Normal"/>
    <w:pPr/>
    <w:rPr>
      <w:rFonts w:ascii="Bookman;Bookman Old Style" w:hAnsi="Bookman;Bookman Old Style" w:eastAsia="Times New Roman" w:cs="Bookman;Bookman Old Style"/>
      <w:szCs w:val="20"/>
      <w:lang w:val="en-AU"/>
    </w:rPr>
  </w:style>
  <w:style w:type="paragraph" w:styleId="Cases">
    <w:name w:val="cases"/>
    <w:basedOn w:val="Normal"/>
    <w:qFormat/>
    <w:pPr/>
    <w:rPr>
      <w:rFonts w:ascii="Wingdings" w:hAnsi="Wingdings" w:eastAsia="Times New Roman" w:cs="Wingdings"/>
      <w:lang w:val="en-US" w:eastAsia="en-US"/>
    </w:rPr>
  </w:style>
  <w:style w:type="paragraph" w:styleId="Inst">
    <w:name w:val="inst"/>
    <w:basedOn w:val="Normal"/>
    <w:qFormat/>
    <w:pPr/>
    <w:rPr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55:00Z</dcterms:created>
  <dc:creator>azaccardelli</dc:creator>
  <dc:description/>
  <cp:keywords/>
  <dc:language>en-US</dc:language>
  <cp:lastModifiedBy>Bonnier, Adrien</cp:lastModifiedBy>
  <cp:lastPrinted>2023-03-28T16:00:00Z</cp:lastPrinted>
  <dcterms:modified xsi:type="dcterms:W3CDTF">2023-03-28T14:02:00Z</dcterms:modified>
  <cp:revision>3</cp:revision>
  <dc:subject/>
  <dc:title>DERMATOLOGY LIFE QUALITY INDEX</dc:title>
</cp:coreProperties>
</file>