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3"/>
        <w:gridCol w:w="5027"/>
      </w:tblGrid>
      <w:tr>
        <w:trPr/>
        <w:tc>
          <w:tcPr>
            <w:tcW w:w="385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502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LQI</w:t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502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Kazakh</w:t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5027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502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Ildar Fakhradiyev, PhD, S.D. Asfendiyarov Kazakh National Medical University, Almaty, Kazakhstan</w:t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502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502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502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5027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2 Independent forward translations  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Harmonized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Independent back translations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eveloper review of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502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sv-SE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sv-SE"/>
              </w:rPr>
              <w:t>Faraz Mahmood Ali</w:t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5027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502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 May 2023</w:t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5027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5027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 July 20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8:04:00Z</dcterms:created>
  <dc:creator>Ana Popielnicki</dc:creator>
  <dc:description/>
  <cp:keywords/>
  <dc:language>en-US</dc:language>
  <cp:lastModifiedBy>Faraz Ali</cp:lastModifiedBy>
  <cp:lastPrinted>2009-05-19T13:44:00Z</cp:lastPrinted>
  <dcterms:modified xsi:type="dcterms:W3CDTF">2023-07-25T21:54:00Z</dcterms:modified>
  <cp:revision>7</cp:revision>
  <dc:subject/>
  <dc:title>Name of Questionnaire: </dc:title>
</cp:coreProperties>
</file>