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3581"/>
      </w:tblGrid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rmatology Life Quality Index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avaoeño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osa Beatriz S. Diaz, Philippines,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outhern Philippines Medical Center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-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-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-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- Developer reviews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sv-SE"/>
              </w:rPr>
              <w:t>Dr Faraz M Ali (Name of Cardiff team member)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Y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/9/2023</w:t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>
          <w:trHeight w:val="25" w:hRule="atLeast"/>
        </w:trPr>
        <w:tc>
          <w:tcPr>
            <w:tcW w:w="529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/9/202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43:00Z</dcterms:created>
  <dc:creator>Ana Popielnicki</dc:creator>
  <dc:description/>
  <cp:keywords/>
  <dc:language>en-US</dc:language>
  <cp:lastModifiedBy>Faraz Ali</cp:lastModifiedBy>
  <cp:lastPrinted>2009-05-19T13:44:00Z</cp:lastPrinted>
  <dcterms:modified xsi:type="dcterms:W3CDTF">2023-09-11T00:15:00Z</dcterms:modified>
  <cp:revision>18</cp:revision>
  <dc:subject/>
  <dc:title>Name of Questionnaire:</dc:title>
</cp:coreProperties>
</file>