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ÍNDICE DE QUALIDADE DE VIDA EM DERMATOLOGI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. Hospital:                                                                                 Dat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Nome:                                                                                            Endereço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iagnóstico:                                                                                   Escore DLQI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 objetivo deste questionário é medir o quanto seu problema de pele afetou sua vida NO DECORRER DA ÚLTIMA SEMANA. Marque com um X a melhor resposta para cada pergunt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ua pele coçou, esteve sensível, dolorida ou ardida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você ficou com vergonha ou se preocupou com sua aparência por causa de sua pele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ua pele interferiu nas suas compras ou nas suas atividades dentro e fora de casa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ua pele influenciou na escolha das roupas  que você vestiu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ua pele afetou as atividades sociais ou de lazer?</w:t>
      </w:r>
    </w:p>
    <w:p>
      <w:pPr>
        <w:pStyle w:val="Heading2"/>
        <w:rPr/>
      </w:pPr>
      <w:r>
        <w:rPr/>
        <w:t>Muitíssimo           Muito                  Um pouco                Nada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ua pele atrapalhou a prática de esporte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    Na última semana, sua pele o impediu de trabalhar ou ir à escola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im                          Não          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aso sua resposta seja NÃO, na última semana quanto sua pele lhe causou problemas no trabalho ou na escola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o                      Um pouco             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    Na última semana, quanto sua pele lhe causou problemas com seu parceiro ou amigos mais próximos e parente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seu problema de pele lhe causou dificuldades sexuais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Na última semana, quanto o seu tratamento para a pele foi um problema deixando sua casa desorganizada ou tomando muito o seu tempo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íssimo           Muito                  Um pouco                Nada               Não relevan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edimos a gentileza de verificar se todas as perguntas foram respondidas por você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uito obrigado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D9D9D9" w:val="clear"/>
        <w:ind w:right="-194" w:hanging="0"/>
        <w:jc w:val="both"/>
        <w:rPr>
          <w:b/>
          <w:b/>
          <w:smallCaps/>
          <w:sz w:val="24"/>
          <w:szCs w:val="24"/>
          <w:lang w:val="pt-PT"/>
        </w:rPr>
      </w:pPr>
      <w:r>
        <w:rPr>
          <w:b/>
          <w:smallCaps/>
          <w:sz w:val="24"/>
          <w:szCs w:val="24"/>
          <w:lang w:val="pt-PT"/>
        </w:rPr>
        <w:t>todos os direitos reservados</w:t>
      </w:r>
    </w:p>
    <w:p>
      <w:pPr>
        <w:pStyle w:val="Normal"/>
        <w:shd w:fill="D9D9D9" w:val="clear"/>
        <w:tabs>
          <w:tab w:val="clear" w:pos="720"/>
          <w:tab w:val="center" w:pos="4703" w:leader="none"/>
        </w:tabs>
        <w:ind w:right="-194" w:hanging="0"/>
        <w:rPr/>
      </w:pPr>
      <w:r>
        <w:rPr>
          <w:rFonts w:eastAsia="Symbol" w:cs="Symbol" w:ascii="Symbol" w:hAnsi="Symbol"/>
          <w:b/>
        </w:rPr>
        <w:t>Ó</w:t>
      </w:r>
      <w:r>
        <w:rPr>
          <w:b/>
          <w:lang w:val="en-US"/>
        </w:rPr>
        <w:t xml:space="preserve"> A.Y. Finlay, G.K. Khan,  1992. </w:t>
        <w:tab/>
      </w:r>
    </w:p>
    <w:p>
      <w:pPr>
        <w:pStyle w:val="Normal"/>
        <w:shd w:fill="D9D9D9" w:val="clear"/>
        <w:ind w:right="-194" w:hanging="0"/>
        <w:rPr>
          <w:b/>
          <w:b/>
          <w:lang w:val="pt-PT"/>
        </w:rPr>
      </w:pPr>
      <w:r>
        <w:rPr>
          <w:b/>
          <w:lang w:val="pt-PT"/>
        </w:rPr>
        <w:t>Interdita a  reprodução, ainda que parcial, do presente document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29:00Z</dcterms:created>
  <dc:creator>PC-User</dc:creator>
  <dc:description/>
  <cp:keywords/>
  <dc:language>en-US</dc:language>
  <cp:lastModifiedBy>scan</cp:lastModifiedBy>
  <cp:lastPrinted>2003-01-22T16:59:00Z</cp:lastPrinted>
  <dcterms:modified xsi:type="dcterms:W3CDTF">2011-06-20T15:29:00Z</dcterms:modified>
  <cp:revision>2</cp:revision>
  <dc:subject/>
  <dc:title>ÍNDICE DE INCAPACIDADE  CAUSADA PELA PSORÍ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500090</vt:r8>
  </property>
  <property fmtid="{D5CDD505-2E9C-101B-9397-08002B2CF9AE}" pid="3" name="_AuthorEmail">
    <vt:lpwstr>aline.buerger@roche.com</vt:lpwstr>
  </property>
  <property fmtid="{D5CDD505-2E9C-101B-9397-08002B2CF9AE}" pid="4" name="_AuthorEmailDisplayName">
    <vt:lpwstr>Buerger, Aline {PC~Sao Paulo}</vt:lpwstr>
  </property>
  <property fmtid="{D5CDD505-2E9C-101B-9397-08002B2CF9AE}" pid="5" name="_EmailSubject">
    <vt:lpwstr>DLQI and PDI - Brazilian version</vt:lpwstr>
  </property>
  <property fmtid="{D5CDD505-2E9C-101B-9397-08002B2CF9AE}" pid="6" name="_ReviewingToolsShownOnce">
    <vt:lpwstr/>
  </property>
</Properties>
</file>