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5145"/>
      </w:tblGrid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DLQI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talian (Switzerland)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lexis Pollitz, MA - Linguistic Validation Project Manager, Corporate Translations, Inc., Chicago, IL, US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2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&gt; 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&gt; 1 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-country review of harmonized translation by sponsor representative, approved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ognitive Debriefing with 5 Psoriasis patients in Switzerland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Mohammad K. A. Basra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October 2010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January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8:45:00Z</dcterms:created>
  <dc:creator>Ana Popielnicki</dc:creator>
  <dc:description/>
  <cp:keywords/>
  <dc:language>en-US</dc:language>
  <cp:lastModifiedBy>Alexis Pollitz</cp:lastModifiedBy>
  <cp:lastPrinted>2009-05-19T13:44:00Z</cp:lastPrinted>
  <dcterms:modified xsi:type="dcterms:W3CDTF">2012-01-26T18:45:00Z</dcterms:modified>
  <cp:revision>2</cp:revision>
  <dc:subject/>
  <dc:title>Name of Questionnaire: </dc:title>
</cp:coreProperties>
</file>