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4"/>
        <w:gridCol w:w="3386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rmatology Life Quality Index (DLQI)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Haitian Creole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S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ss General Brigham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1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 xml:space="preserve">Imina Nosamiefan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Faraz M. Ali (Cardiff Uni)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/03/2024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38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/04/20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7:17:00Z</dcterms:created>
  <dc:creator>Ana Popielnicki</dc:creator>
  <dc:description/>
  <cp:keywords/>
  <dc:language>en-US</dc:language>
  <cp:lastModifiedBy>Dr. Faraz Ali</cp:lastModifiedBy>
  <cp:lastPrinted>2009-05-19T13:44:00Z</cp:lastPrinted>
  <dcterms:modified xsi:type="dcterms:W3CDTF">2025-02-23T22:10:00Z</dcterms:modified>
  <cp:revision>5</cp:revision>
  <dc:subject/>
  <dc:title>Name of Questionnair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