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514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ithuanian (Lithuania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exis Pollitz, MA - Linguistic Validation Project Manager, Corporate Translations, Inc., Chicago, IL, US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2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1 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-country review of harmonized translation by sponsor representative, approv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5 Psoriasis patients in Lithuani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Mohammad K. A. Basr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May 201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January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9:06:00Z</dcterms:created>
  <dc:creator>Ana Popielnicki</dc:creator>
  <dc:description/>
  <cp:keywords/>
  <dc:language>en-US</dc:language>
  <cp:lastModifiedBy>Alexis Pollitz</cp:lastModifiedBy>
  <cp:lastPrinted>2009-05-19T13:44:00Z</cp:lastPrinted>
  <dcterms:modified xsi:type="dcterms:W3CDTF">2012-01-26T19:06:00Z</dcterms:modified>
  <cp:revision>2</cp:revision>
  <dc:subject/>
  <dc:title>Name of Questionnaire: </dc:title>
</cp:coreProperties>
</file>