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UHLA LOKUKHUBAZEKA LWE-PSORIASI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Siyabonga ngosizo lwakho ukugcwalisa lolu hla lwemibuzo. Siyakucela ukuba ubeke uphawu ebhokisini ngalinye embuzweni ngamunye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 xml:space="preserve">Yonke imibuzo ibhekiswe </w:t>
      </w:r>
      <w:r>
        <w:rPr>
          <w:b/>
          <w:u w:val="single"/>
        </w:rPr>
        <w:t>EMASONTWENI AMANE EDLULE KUPHEL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IZINTO OZENZA NSUKU ZONK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Kungabe i-psoriasis ikuphazamise kanjani emsebenzini owenza nsuku zonke endlini noma esivandeni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Kukangaki ugqoka izinhlobo ezahlukene zezingubo ezinemibala eyehlukene ngenxa ye</w:t>
      </w:r>
      <w:r>
        <w:rPr>
          <w:i/>
        </w:rPr>
        <w:t>-psoriasis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Kukakhulu kangakanani lapho kumele ushintshe noma uwashe izingubo zakho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Kungabe i-psoriasis yakho ibe yinkinga kangakanani kubalungisi bezinwe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Kungabe zingaki izikhathi lapho i-psoriasis ibangele ukuthi uhlanze umzimba izikhathi eziningi kunokwejwayeleki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Kunezinhlobo ezimbili ezehlukene zombuzo 6,7 no 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Uma ungumuntu ohlale esemsebenzini noma esikoleni sicela uphendule umbuzo 6 no 8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Uma ungekho emsebenzini noma esikoleni sicela uphendule imibuzo yesibili ka 6 no 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EMSEBENZINI NOMA ESIKOLENI (Uma kunesidingo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Kungabe i-psoriasis yenze ukuthi uphuthwe yisikhathi esingakanani emsebenzini noma esikoleni emasontweni amane edlu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Kungabe i-psoriasis ikuthiye kangakanani ukuthi wenze izinto emsebenzini noma esikoleni emasontweni amane edlu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Kungabe umkhakha wakho wekusasa emsebenzini uphazamiseke kangakanani ngenxa ye-psoriasis? Isb. Ukungakhushulelwa esikhundleni esiphezulu emsebenzini, ukulahlekelwa umsebenzi, ucelwe ukuba ushintshe umsebenzi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UMA KUNGEKHONA EMSEBENZINI NOMA ESIKOLENI: EMINYE IMIBUZO ENGAPHENDULW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Kungabe i-psoriasis ikuvimbe kangakanani ukuthi wenze izinto zansuku zonke emasontweni amane edlu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Kungabe i-psoriasis iyiguqule kanjani indlela owenza ngayo izinto ngokwejwayelekile nsuku zonke emasontweni amane edlul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Kungabe umkhakha wakho wekusasa emsebenzini uphazamiseke kangakanani ngenxa ye-psoriasis? Isb. Ukungakhushulelwa esikhundleni esiphezulu emsebenzini, ukulahlekelwa umsebenzi, ucelwe ukuba ushintshe umsebenzi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UBUHLOBO BANGASES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Kungabe i-psoriasis ibangele ukuba ube nezingqinamba kwezocansi emasontweni amane edlu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 Kungabe i-psoriasis idale izinkinga phakathi kwakho nomlingani wakho noma abangane nezihlobo osondelene nazo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EZOKUNCEBELEKA/UKUZITHOKOZISA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1. Kungabe i-psoriasis ikuvimbe kangakanani ukuthi uphume ngenhloso yokuzijabulisa kwezenhlalo noma nakunanoma yimuphi umcimbi obaluleki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. Kungabe i-psoriasis yenza kube nzima kuwe ukudlala nanoma yimuphi umdlalo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3. Kungabe uke wangakwazi ukusebenzisa, noma ugxekiwe wamiswa ukuthi usebenzise ubhavu okuhlanganyelwa kuwo uma kugezwa noma izinto zokushintsha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4. Kungabe i-psoriasis ibe nomthelela ekutheni ubheme noma uphuze utshwala ngokweqile kunokujwayele?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 impela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khulu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Kancane</w:t>
      </w:r>
    </w:p>
    <w:p>
      <w:pPr>
        <w:pStyle w:val="Normal"/>
        <w:numPr>
          <w:ilvl w:val="1"/>
          <w:numId w:val="2"/>
        </w:numPr>
        <w:outlineLvl w:val="0"/>
        <w:rPr/>
      </w:pPr>
      <w:r>
        <w:rPr/>
        <w:t>Bekungenzeki luth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UNYANGO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5. Ngabe i-psoriasis yakho yenze kangakanani ukuthi ikhaya lakho libe nokungcola okwedlulele noma ubunuku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yacelwa ukuthi ubheke ukuthi uphendule YONKE imibuzo. Siyabonga ngosizo lwakh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Y Finlay, 1993. Akumele leli pheshana likopishwe ngaphandle kwemvume yababhali bal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Z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28:00Z</dcterms:created>
  <dc:creator>user</dc:creator>
  <dc:description/>
  <cp:keywords/>
  <dc:language>en-US</dc:language>
  <cp:lastModifiedBy>scm2ha</cp:lastModifiedBy>
  <dcterms:modified xsi:type="dcterms:W3CDTF">2007-12-04T10:38:00Z</dcterms:modified>
  <cp:revision>5</cp:revision>
  <dc:subject/>
  <dc:title>UHLA LOKUKHUBAZEKA NGOKWESIFO LAPHO IZINGXENYE ZESIKHUMBA ZIBA BOMVU FUTHI ZIMBOZWE YIZINCUCU EZINCANE EZOMILE ZESIKHUMBA, PHECELEZI I-PSORIASIS</dc:title>
</cp:coreProperties>
</file>