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9"/>
        <w:gridCol w:w="3381"/>
      </w:tblGrid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me of Questionnair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SORIASIS DISABILITY INDEX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lation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Gujarat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iginal language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English (UK)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rganizer of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s. Krishna Patel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forward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03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umber of independent back-translators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otal number of forward or back-translations before accepted for translation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06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alidation procedures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03 Independent forward translations  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01 Harmonized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03 Independent back translation</w:t>
            </w:r>
          </w:p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02 Developer review of back translation</w:t>
            </w:r>
          </w:p>
          <w:p>
            <w:pPr>
              <w:pStyle w:val="Normal"/>
              <w:spacing w:lineRule="atLeast" w:line="408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confirmed by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lang w:val="sv-SE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sv-SE"/>
              </w:rPr>
              <w:t>Dr Faraz Mahmood Ali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Final back-translation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Yes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ranslation confirm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June 201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Relevant publications: attach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Date this page completed: </w:t>
            </w:r>
          </w:p>
        </w:tc>
        <w:tc>
          <w:tcPr>
            <w:tcW w:w="3381" w:type="dxa"/>
            <w:tcBorders/>
          </w:tcPr>
          <w:p>
            <w:pPr>
              <w:pStyle w:val="Normal"/>
              <w:spacing w:lineRule="atLeast" w:line="408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June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04:00Z</dcterms:created>
  <dc:creator>Ana Popielnicki</dc:creator>
  <dc:description/>
  <cp:keywords/>
  <dc:language>en-US</dc:language>
  <cp:lastModifiedBy>insrv</cp:lastModifiedBy>
  <cp:lastPrinted>2009-05-19T13:44:00Z</cp:lastPrinted>
  <dcterms:modified xsi:type="dcterms:W3CDTF">2014-07-07T10:42:00Z</dcterms:modified>
  <cp:revision>7</cp:revision>
  <dc:subject/>
  <dc:title>Name of Questionnaire:</dc:title>
</cp:coreProperties>
</file>