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Psoriasis   Disability   Index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Index de disabilitate determinat de psoriazis            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Versiunea în Limba  Română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ata</w:t>
      </w:r>
    </w:p>
    <w:p>
      <w:pPr>
        <w:pStyle w:val="TextBodyIndent"/>
        <w:rPr>
          <w:sz w:val="24"/>
        </w:rPr>
      </w:pPr>
      <w:r>
        <w:rPr>
          <w:sz w:val="24"/>
        </w:rPr>
        <w:t>Iniţiale pacient</w:t>
        <w:tab/>
        <w:tab/>
        <w:tab/>
        <w:tab/>
        <w:tab/>
        <w:tab/>
        <w:t xml:space="preserve">Scor     </w:t>
      </w:r>
    </w:p>
    <w:p>
      <w:pPr>
        <w:pStyle w:val="TextBodyIndent"/>
        <w:rPr/>
      </w:pPr>
      <w:r>
        <w:rPr>
          <w:sz w:val="24"/>
        </w:rPr>
        <w:t>Sex                                                                                        Vârsta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Scopul acestui chestionar este de a evalua cât de mult v-a afectat psoriazisul viaţa în ultimele 4 săptămâni. Vă rugăm faceţi un X într-o singură căsuţă pentru fiecare întrebare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Fiecare întrebare se referă numai  la ultimele 4 săptămâni</w:t>
      </w:r>
    </w:p>
    <w:p>
      <w:pPr>
        <w:pStyle w:val="TextBodyIndent"/>
        <w:ind w:hanging="0"/>
        <w:rPr/>
      </w:pPr>
      <w:r>
        <w:rPr>
          <w:b/>
          <w:sz w:val="24"/>
        </w:rPr>
        <w:t>Activităţi zilnic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 În ultimele 4 săptămâni cât de mult a interferat psoriazisul dv activitatea din jurul casei sau din gradină?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 În ultimele 4 săptămâni cât de des aţi purtat diferite tipuri sau culori ale îmbrăcăminţii din cauza psoriazisului dv?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3.În ultimele 4 săptămâni  de câte ori mai mult a trebuit să vă schimbaţi sau spălaţi îmbrăcămintea?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4. În ultimele 4 săptămâni cât de multe dificultăţi v-a provocat psoriazisul dv la frizer/coafor? 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5.  În ultimele 4 săptămâni  cât de mult v-a determinat psoriazisul dv să faceţi mai multă baie ca de obicei?</w:t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*  Dacă în mod obişnuit lucraţi vă rugăm răspundeţi  la întrebările  6a şi 7a  şi apoi mergeţi la întrebarea  8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6a. Cât de mult timp v-a făcut psoriazisul dv. să pierdeţi de la servici în ultimele 4 săptămâni?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7a. Cât de mult timp a influenţat psoriazisul dv. să faceţi anumite activităţi la serviciu în ultimele  4 săptămâni?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*  Dacă în mod obişnuit nu lucraţi, vă rugăm răspundeţi la întrebările 6b si 7b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6b. Cât de mult v-a oprit psoriazisul dv. să vă desfăşuraţi activităţile zilnice normale în ultimele 4 săptămâni?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7b. Cât de mult a modificat psoriazisul dv. modul în care vă desfăşuraţi activităţile zilnice în ultimele 4 săptămâni?</w:t>
      </w:r>
    </w:p>
    <w:p>
      <w:pPr>
        <w:pStyle w:val="TextBodyIndent"/>
        <w:rPr/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sz w:val="24"/>
        </w:rPr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8.A fost afectata cariera dv. de către psoriazis (refuzarea unei promovări, pierderea serviciului, cerere pentru schimbarea serviciului)?</w:t>
      </w:r>
    </w:p>
    <w:p>
      <w:pPr>
        <w:pStyle w:val="TextBodyIndent"/>
        <w:ind w:lef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ţii personal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9. V-a creat psoriazisul dv. dificultăţi sexuale în ultimele 4 săptămâni?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0. V-a creat psoriazisul dv. probleme cu partenerul dv sau cu oricare din prietenii apropiaţi sau rude în ultimele 4 săptămâni?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Activităţi de relaxar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1. În ultimele 4 săptămâni cât de mult v-a împiedicat psoriazisul dv. să ieşiţi în societate sau  alte activităţi ?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2. În ultimele 4 săptămâni psoriazisul dv. a făcut dificilă efectuarea vreunui sport?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3. Nu aţi putut să utilizaţi, aţi fost criticat sau oprit să folosiţi băile publice sau aţi schimbat facilităţile în ultimele 4 săptămâni?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4. În ultimele 4 săptămâni psoriazisul dv. v-a determinat să fumaţi sau să consumaţi alcool mai mult decât de obicei?</w:t>
      </w:r>
    </w:p>
    <w:p>
      <w:pPr>
        <w:pStyle w:val="TextBodyIndent"/>
        <w:rPr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Tratament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5. Cât de mult psoriazisul dv. sau tratamentul v-au murdărit sau deranjat casa în ultimele 4 săptămâni?</w:t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>Deloc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        </w:t>
      </w:r>
      <w:r>
        <w:rPr>
          <w:sz w:val="24"/>
        </w:rPr>
        <w:t>Puţin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     </w:t>
      </w:r>
      <w:r>
        <w:rPr>
          <w:sz w:val="24"/>
        </w:rPr>
        <w:t xml:space="preserve">Mult </w:t>
      </w:r>
      <w:r>
        <w:rPr>
          <w:b/>
          <w:sz w:val="24"/>
        </w:rPr>
        <w:t xml:space="preserve"> </w:t>
      </w:r>
      <w:r>
        <w:rPr>
          <w:rFonts w:eastAsia="Monotype Sorts" w:cs="Monotype Sorts" w:ascii="Monotype Sorts" w:hAnsi="Monotype Sorts"/>
          <w:b/>
          <w:sz w:val="24"/>
        </w:rPr>
        <w:t></w:t>
      </w:r>
      <w:r>
        <w:rPr>
          <w:b/>
          <w:sz w:val="24"/>
        </w:rPr>
        <w:t xml:space="preserve">              </w:t>
      </w:r>
      <w:r>
        <w:rPr>
          <w:sz w:val="24"/>
        </w:rPr>
        <w:t>Foarte mult</w:t>
      </w:r>
      <w:r>
        <w:rPr>
          <w:b/>
          <w:sz w:val="24"/>
        </w:rPr>
        <w:t xml:space="preserve">  </w:t>
      </w:r>
      <w:r>
        <w:rPr>
          <w:rFonts w:eastAsia="Monotype Sorts" w:cs="Monotype Sorts" w:ascii="Monotype Sorts" w:hAnsi="Monotype Sorts"/>
          <w:b/>
          <w:sz w:val="24"/>
        </w:rPr>
        <w:t>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©AY Finla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1:25:00Z</dcterms:created>
  <dc:creator>Helen</dc:creator>
  <dc:description/>
  <dc:language>en-US</dc:language>
  <cp:lastModifiedBy>Prof. Finlay (Secretary)</cp:lastModifiedBy>
  <dcterms:modified xsi:type="dcterms:W3CDTF">2002-02-20T11:25:00Z</dcterms:modified>
  <cp:revision>2</cp:revision>
  <dc:subject/>
  <dc:title>Psoriasis   Disability   Index</dc:title>
</cp:coreProperties>
</file>