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ÍNDICE DE INCAPACIDADE PROVOCADA PELA PSORÍAS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 xml:space="preserve">Agradece-se antecipadamente a sua colaboração na resposta a este inquérito. </w:t>
      </w:r>
    </w:p>
    <w:p>
      <w:pPr>
        <w:pStyle w:val="Normal"/>
        <w:ind w:left="284" w:hanging="284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Heading3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  <w:t>Assinale por favor a resposta a cada pergunta</w:t>
      </w:r>
    </w:p>
    <w:p>
      <w:pPr>
        <w:pStyle w:val="Normal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 xml:space="preserve">Cada pergunta diz respeito </w:t>
      </w:r>
      <w:r>
        <w:rPr>
          <w:rFonts w:cs="Verdana" w:ascii="Verdana" w:hAnsi="Verdana"/>
          <w:b/>
          <w:bCs/>
          <w:sz w:val="22"/>
          <w:u w:val="single"/>
        </w:rPr>
        <w:t xml:space="preserve">APENAS </w:t>
      </w:r>
      <w:r>
        <w:rPr>
          <w:rFonts w:cs="Verdana" w:ascii="Verdana" w:hAnsi="Verdana"/>
          <w:b/>
          <w:bCs/>
          <w:caps/>
          <w:sz w:val="22"/>
          <w:u w:val="single"/>
        </w:rPr>
        <w:t>às Últimas QUATRO SEMANAS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odas as perguntas dizem respeito às </w:t>
      </w:r>
      <w:r>
        <w:rPr>
          <w:rFonts w:cs="Verdana" w:ascii="Verdana" w:hAnsi="Verdana"/>
          <w:sz w:val="22"/>
          <w:u w:val="single"/>
        </w:rPr>
        <w:t>ÚLTIMAS QUATRO SEMANAS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TextBody"/>
        <w:rPr/>
      </w:pPr>
      <w:r>
        <w:rPr/>
        <w:t>ACTIVIDADES DIÁRIAS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o interferiu a psoríase na realização das suas actividades  dentro e fora de casa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2054654222"/>
      <w:bookmarkStart w:id="1" w:name="__Fieldmark__0_2054654222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2054654222"/>
      <w:bookmarkStart w:id="3" w:name="__Fieldmark__1_2054654222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Arial" w:ascii="Verdana" w:hAnsi="Verdana"/>
          <w:b/>
          <w:bCs/>
          <w:sz w:val="22"/>
        </w:rPr>
        <w:t>B</w:t>
      </w:r>
      <w:r>
        <w:rPr>
          <w:rFonts w:cs="Verdana" w:ascii="Verdana" w:hAnsi="Verdana"/>
          <w:b/>
          <w:bCs/>
          <w:sz w:val="22"/>
        </w:rPr>
        <w:t>astante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2_2054654222"/>
      <w:bookmarkStart w:id="5" w:name="__Fieldmark__2_2054654222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3_2054654222"/>
      <w:bookmarkStart w:id="7" w:name="__Fieldmark__3_2054654222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vestiu diferentes tipos ou cores de roupa por causa d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" w:name="__Fieldmark__4_2054654222"/>
      <w:bookmarkStart w:id="9" w:name="__Fieldmark__4_2054654222"/>
      <w:bookmarkEnd w:id="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2054654222"/>
      <w:bookmarkStart w:id="11" w:name="__Fieldmark__5_2054654222"/>
      <w:bookmarkEnd w:id="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" w:name="__Fieldmark__6_2054654222"/>
      <w:bookmarkStart w:id="13" w:name="__Fieldmark__6_2054654222"/>
      <w:bookmarkEnd w:id="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" w:name="__Fieldmark__7_2054654222"/>
      <w:bookmarkStart w:id="15" w:name="__Fieldmark__7_2054654222"/>
      <w:bookmarkEnd w:id="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om que frequência teve necessidade de mudar de roupa ou de a lavar?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6" w:name="__Fieldmark__8_2054654222"/>
      <w:bookmarkStart w:id="17" w:name="__Fieldmark__8_2054654222"/>
      <w:bookmarkEnd w:id="1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8" w:name="__Fieldmark__9_2054654222"/>
      <w:bookmarkStart w:id="19" w:name="__Fieldmark__9_2054654222"/>
      <w:bookmarkEnd w:id="1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0" w:name="__Fieldmark__10_2054654222"/>
      <w:bookmarkStart w:id="21" w:name="__Fieldmark__10_2054654222"/>
      <w:bookmarkEnd w:id="2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2" w:name="__Fieldmark__11_2054654222"/>
      <w:bookmarkStart w:id="23" w:name="__Fieldmark__11_2054654222"/>
      <w:bookmarkEnd w:id="2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em sido um problema  ir ao cabeleireiro ou barbeiro por causa d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4" w:name="__Fieldmark__12_2054654222"/>
      <w:bookmarkStart w:id="25" w:name="__Fieldmark__12_2054654222"/>
      <w:bookmarkEnd w:id="2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6" w:name="__Fieldmark__13_2054654222"/>
      <w:bookmarkStart w:id="27" w:name="__Fieldmark__13_2054654222"/>
      <w:bookmarkEnd w:id="2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8" w:name="__Fieldmark__14_2054654222"/>
      <w:bookmarkStart w:id="29" w:name="__Fieldmark__14_2054654222"/>
      <w:bookmarkEnd w:id="2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0" w:name="__Fieldmark__15_2054654222"/>
      <w:bookmarkStart w:id="31" w:name="__Fieldmark__15_2054654222"/>
      <w:bookmarkEnd w:id="3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fez com que tivesse de tomar banho mais vezes do que habitualment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2" w:name="__Fieldmark__16_2054654222"/>
      <w:bookmarkStart w:id="33" w:name="__Fieldmark__16_2054654222"/>
      <w:bookmarkEnd w:id="3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4" w:name="__Fieldmark__17_2054654222"/>
      <w:bookmarkStart w:id="35" w:name="__Fieldmark__17_2054654222"/>
      <w:bookmarkEnd w:id="3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6" w:name="__Fieldmark__18_2054654222"/>
      <w:bookmarkStart w:id="37" w:name="__Fieldmark__18_2054654222"/>
      <w:bookmarkEnd w:id="3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8" w:name="__Fieldmark__19_2054654222"/>
      <w:bookmarkStart w:id="39" w:name="__Fieldmark__19_2054654222"/>
      <w:bookmarkEnd w:id="3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á duas versões diferentes das perguntas 6, 7 e 8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/>
      </w:pPr>
      <w:r>
        <w:rPr>
          <w:rFonts w:cs="Verdana" w:ascii="Verdana" w:hAnsi="Verdana"/>
          <w:sz w:val="22"/>
        </w:rPr>
        <w:t xml:space="preserve">Se está </w:t>
      </w:r>
      <w:r>
        <w:rPr>
          <w:rFonts w:cs="Verdana" w:ascii="Verdana" w:hAnsi="Verdana"/>
          <w:b/>
          <w:bCs/>
          <w:sz w:val="22"/>
        </w:rPr>
        <w:t>regularmente a trabalhar ou estudar</w:t>
      </w:r>
      <w:r>
        <w:rPr>
          <w:rFonts w:cs="Verdana" w:ascii="Verdana" w:hAnsi="Verdana"/>
          <w:sz w:val="22"/>
        </w:rPr>
        <w:t xml:space="preserve"> responda por favor às primeiras perguntas </w:t>
      </w:r>
      <w:r>
        <w:rPr>
          <w:rFonts w:cs="Verdana" w:ascii="Verdana" w:hAnsi="Verdana"/>
          <w:b/>
          <w:bCs/>
          <w:sz w:val="22"/>
        </w:rPr>
        <w:t>6 – 8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/>
      </w:pPr>
      <w:r>
        <w:rPr>
          <w:rFonts w:cs="Verdana" w:ascii="Verdana" w:hAnsi="Verdana"/>
          <w:sz w:val="22"/>
        </w:rPr>
        <w:t xml:space="preserve">Se </w:t>
      </w:r>
      <w:r>
        <w:rPr>
          <w:rFonts w:cs="Verdana" w:ascii="Verdana" w:hAnsi="Verdana"/>
          <w:b/>
          <w:bCs/>
          <w:sz w:val="22"/>
        </w:rPr>
        <w:t>não está a trabalhar ou a estudar</w:t>
      </w:r>
      <w:r>
        <w:rPr>
          <w:rFonts w:cs="Verdana" w:ascii="Verdana" w:hAnsi="Verdana"/>
          <w:sz w:val="22"/>
        </w:rPr>
        <w:t xml:space="preserve"> responda por favor às segundas questões </w:t>
      </w:r>
      <w:r>
        <w:rPr>
          <w:rFonts w:cs="Verdana" w:ascii="Verdana" w:hAnsi="Verdana"/>
          <w:b/>
          <w:bCs/>
          <w:sz w:val="22"/>
        </w:rPr>
        <w:t>6 – 8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  <w:u w:val="none"/>
        </w:rPr>
      </w:pPr>
      <w:r>
        <w:rPr>
          <w:rFonts w:cs="Verdana"/>
          <w:sz w:val="22"/>
          <w:u w:val="none"/>
        </w:rPr>
      </w:r>
    </w:p>
    <w:p>
      <w:pPr>
        <w:pStyle w:val="TextBody"/>
        <w:rPr/>
      </w:pPr>
      <w:r>
        <w:rPr>
          <w:sz w:val="20"/>
          <w:u w:val="none"/>
        </w:rPr>
        <w:t>Todas as perguntas dizem respeito</w:t>
      </w:r>
      <w:r>
        <w:rPr>
          <w:sz w:val="20"/>
        </w:rPr>
        <w:t xml:space="preserve"> às ÚLTIMAS QUATRO SEMANAS.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u w:val="single"/>
        </w:rPr>
        <w:t>TRABALHO OU AULAS (se aplicável)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teve de faltar ao trabalho ou às aula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0" w:name="__Fieldmark__20_2054654222"/>
      <w:bookmarkStart w:id="41" w:name="__Fieldmark__20_2054654222"/>
      <w:bookmarkEnd w:id="4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2" w:name="__Fieldmark__21_2054654222"/>
      <w:bookmarkStart w:id="43" w:name="__Fieldmark__21_2054654222"/>
      <w:bookmarkEnd w:id="4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4" w:name="__Fieldmark__22_2054654222"/>
      <w:bookmarkStart w:id="45" w:name="__Fieldmark__22_2054654222"/>
      <w:bookmarkEnd w:id="4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6" w:name="__Fieldmark__23_2054654222"/>
      <w:bookmarkStart w:id="47" w:name="__Fieldmark__23_2054654222"/>
      <w:bookmarkEnd w:id="4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foi impedido/a de realizar alguma actividade no trabalho ou na escola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8" w:name="__Fieldmark__24_2054654222"/>
      <w:bookmarkStart w:id="49" w:name="__Fieldmark__24_2054654222"/>
      <w:bookmarkEnd w:id="4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0" w:name="__Fieldmark__25_2054654222"/>
      <w:bookmarkStart w:id="51" w:name="__Fieldmark__25_2054654222"/>
      <w:bookmarkEnd w:id="5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2" w:name="__Fieldmark__26_2054654222"/>
      <w:bookmarkStart w:id="53" w:name="__Fieldmark__26_2054654222"/>
      <w:bookmarkEnd w:id="5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4" w:name="__Fieldmark__27_2054654222"/>
      <w:bookmarkStart w:id="55" w:name="__Fieldmark__27_2054654222"/>
      <w:bookmarkEnd w:id="5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afectou a sua carreira? (exemplos: promoção recusada, perda de emprego, solicitado(a) a  mudar de emprego).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6" w:name="__Fieldmark__28_2054654222"/>
      <w:bookmarkStart w:id="57" w:name="__Fieldmark__28_2054654222"/>
      <w:bookmarkEnd w:id="5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8" w:name="__Fieldmark__29_2054654222"/>
      <w:bookmarkStart w:id="59" w:name="__Fieldmark__29_2054654222"/>
      <w:bookmarkEnd w:id="5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0" w:name="__Fieldmark__30_2054654222"/>
      <w:bookmarkStart w:id="61" w:name="__Fieldmark__30_2054654222"/>
      <w:bookmarkEnd w:id="6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2" w:name="__Fieldmark__31_2054654222"/>
      <w:bookmarkStart w:id="63" w:name="__Fieldmark__31_2054654222"/>
      <w:bookmarkEnd w:id="6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  <w:sz w:val="22"/>
          <w:lang w:val="pt-BR"/>
        </w:rPr>
      </w:pPr>
      <w:r>
        <w:rPr>
          <w:rFonts w:cs="Verdana" w:ascii="Verdana" w:hAnsi="Verdana"/>
          <w:b/>
          <w:bCs/>
          <w:sz w:val="22"/>
          <w:lang w:val="pt-BR"/>
        </w:rPr>
        <w:t>SE NÃO ESTÁ A TRABALHAR OU A ESTUDAR: PERGUNTAS ALTERNATIVAS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  <w:lang w:val="pt-BR"/>
        </w:rPr>
      </w:pPr>
      <w:r>
        <w:rPr>
          <w:rFonts w:cs="Verdana" w:ascii="Verdana" w:hAnsi="Verdana"/>
          <w:b/>
          <w:bCs/>
          <w:sz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</w:rPr>
        <w:t xml:space="preserve">Com que frequência </w:t>
      </w:r>
      <w:r>
        <w:rPr>
          <w:rFonts w:cs="Verdana" w:ascii="Verdana" w:hAnsi="Verdana"/>
          <w:b/>
          <w:sz w:val="22"/>
          <w:u w:val="single"/>
        </w:rPr>
        <w:t xml:space="preserve">deixou </w:t>
      </w:r>
      <w:r>
        <w:rPr>
          <w:rFonts w:cs="Verdana" w:ascii="Verdana" w:hAnsi="Verdana"/>
          <w:sz w:val="22"/>
        </w:rPr>
        <w:t>de realizar as suas actividades diárias normai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4" w:name="__Fieldmark__32_2054654222"/>
      <w:bookmarkStart w:id="65" w:name="__Fieldmark__32_2054654222"/>
      <w:bookmarkEnd w:id="6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6" w:name="__Fieldmark__33_2054654222"/>
      <w:bookmarkStart w:id="67" w:name="__Fieldmark__33_2054654222"/>
      <w:bookmarkEnd w:id="6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8" w:name="__Fieldmark__34_2054654222"/>
      <w:bookmarkStart w:id="69" w:name="__Fieldmark__34_2054654222"/>
      <w:bookmarkEnd w:id="6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0" w:name="__Fieldmark__35_2054654222"/>
      <w:bookmarkStart w:id="71" w:name="__Fieldmark__35_2054654222"/>
      <w:bookmarkEnd w:id="7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</w:rPr>
        <w:t xml:space="preserve">Com que frequência teve de </w:t>
      </w:r>
      <w:r>
        <w:rPr>
          <w:rFonts w:cs="Verdana" w:ascii="Verdana" w:hAnsi="Verdana"/>
          <w:b/>
          <w:bCs/>
          <w:sz w:val="22"/>
        </w:rPr>
        <w:t>alterar o modo</w:t>
      </w:r>
      <w:r>
        <w:rPr>
          <w:rFonts w:cs="Verdana" w:ascii="Verdana" w:hAnsi="Verdana"/>
          <w:sz w:val="22"/>
        </w:rPr>
        <w:t xml:space="preserve"> de realizar as actividades diária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2" w:name="__Fieldmark__36_2054654222"/>
      <w:bookmarkStart w:id="73" w:name="__Fieldmark__36_2054654222"/>
      <w:bookmarkEnd w:id="7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4" w:name="__Fieldmark__37_2054654222"/>
      <w:bookmarkStart w:id="75" w:name="__Fieldmark__37_2054654222"/>
      <w:bookmarkEnd w:id="7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6" w:name="__Fieldmark__38_2054654222"/>
      <w:bookmarkStart w:id="77" w:name="__Fieldmark__38_2054654222"/>
      <w:bookmarkEnd w:id="7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8" w:name="__Fieldmark__39_2054654222"/>
      <w:bookmarkStart w:id="79" w:name="__Fieldmark__39_2054654222"/>
      <w:bookmarkEnd w:id="7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psoríase afectou a sua carreira? (exemplos: promoção recusada, perda de emprego, solicitado(a) a mudar de emprego).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0" w:name="__Fieldmark__40_2054654222"/>
      <w:bookmarkStart w:id="81" w:name="__Fieldmark__40_2054654222"/>
      <w:bookmarkEnd w:id="8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2" w:name="__Fieldmark__41_2054654222"/>
      <w:bookmarkStart w:id="83" w:name="__Fieldmark__41_2054654222"/>
      <w:bookmarkEnd w:id="8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4" w:name="__Fieldmark__42_2054654222"/>
      <w:bookmarkStart w:id="85" w:name="__Fieldmark__42_2054654222"/>
      <w:bookmarkEnd w:id="8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6" w:name="__Fieldmark__43_2054654222"/>
      <w:bookmarkStart w:id="87" w:name="__Fieldmark__43_2054654222"/>
      <w:bookmarkEnd w:id="8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u w:val="none"/>
        </w:rPr>
        <w:t>Todas as perguntas dizem respeito</w:t>
      </w:r>
      <w:r>
        <w:rPr/>
        <w:t xml:space="preserve"> às ÚLTIMAS QUATRO SEMANA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RELACIONAMENTOS PESSOAIS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 causou-lhe dificuldades sexuais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8" w:name="__Fieldmark__44_2054654222"/>
      <w:bookmarkStart w:id="89" w:name="__Fieldmark__44_2054654222"/>
      <w:bookmarkEnd w:id="8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0" w:name="__Fieldmark__45_2054654222"/>
      <w:bookmarkStart w:id="91" w:name="__Fieldmark__45_2054654222"/>
      <w:bookmarkEnd w:id="9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2" w:name="__Fieldmark__46_2054654222"/>
      <w:bookmarkStart w:id="93" w:name="__Fieldmark__46_2054654222"/>
      <w:bookmarkEnd w:id="9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4" w:name="__Fieldmark__47_2054654222"/>
      <w:bookmarkStart w:id="95" w:name="__Fieldmark__47_2054654222"/>
      <w:bookmarkEnd w:id="9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 psoríase causou-lhe problemas com o (a) seu (sua) parceiro(a), amigos mais próximos ou parente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6" w:name="__Fieldmark__48_2054654222"/>
      <w:bookmarkStart w:id="97" w:name="__Fieldmark__48_2054654222"/>
      <w:bookmarkEnd w:id="9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8" w:name="__Fieldmark__49_2054654222"/>
      <w:bookmarkStart w:id="99" w:name="__Fieldmark__49_2054654222"/>
      <w:bookmarkEnd w:id="9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0" w:name="__Fieldmark__50_2054654222"/>
      <w:bookmarkStart w:id="101" w:name="__Fieldmark__50_2054654222"/>
      <w:bookmarkEnd w:id="10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2" w:name="__Fieldmark__51_2054654222"/>
      <w:bookmarkStart w:id="103" w:name="__Fieldmark__51_2054654222"/>
      <w:bookmarkEnd w:id="10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LAZER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 que frequência a psoríase o(a) impediu de sair socialmente ou de realizar outras funções específic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4" w:name="__Fieldmark__52_2054654222"/>
      <w:bookmarkStart w:id="105" w:name="__Fieldmark__52_2054654222"/>
      <w:bookmarkEnd w:id="10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6" w:name="__Fieldmark__53_2054654222"/>
      <w:bookmarkStart w:id="107" w:name="__Fieldmark__53_2054654222"/>
      <w:bookmarkEnd w:id="10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8" w:name="__Fieldmark__54_2054654222"/>
      <w:bookmarkStart w:id="109" w:name="__Fieldmark__54_2054654222"/>
      <w:bookmarkEnd w:id="10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0" w:name="__Fieldmark__55_2054654222"/>
      <w:bookmarkStart w:id="111" w:name="__Fieldmark__55_2054654222"/>
      <w:bookmarkEnd w:id="1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psoríase está a dificultar a prática de algum desporto 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2" w:name="__Fieldmark__56_2054654222"/>
      <w:bookmarkStart w:id="113" w:name="__Fieldmark__56_2054654222"/>
      <w:bookmarkEnd w:id="1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4" w:name="__Fieldmark__57_2054654222"/>
      <w:bookmarkStart w:id="115" w:name="__Fieldmark__57_2054654222"/>
      <w:bookmarkEnd w:id="1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6" w:name="__Fieldmark__58_2054654222"/>
      <w:bookmarkStart w:id="117" w:name="__Fieldmark__58_2054654222"/>
      <w:bookmarkEnd w:id="11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8" w:name="__Fieldmark__59_2054654222"/>
      <w:bookmarkStart w:id="119" w:name="__Fieldmark__59_2054654222"/>
      <w:bookmarkEnd w:id="11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ão conseguiu usar, foi criticado ou impedido de usar casas de banho públicas  ou vestiários por causa de su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0" w:name="__Fieldmark__60_2054654222"/>
      <w:bookmarkStart w:id="121" w:name="__Fieldmark__60_2054654222"/>
      <w:bookmarkEnd w:id="12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2" w:name="__Fieldmark__61_2054654222"/>
      <w:bookmarkStart w:id="123" w:name="__Fieldmark__61_2054654222"/>
      <w:bookmarkEnd w:id="12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4" w:name="__Fieldmark__62_2054654222"/>
      <w:bookmarkStart w:id="125" w:name="__Fieldmark__62_2054654222"/>
      <w:bookmarkEnd w:id="12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6" w:name="__Fieldmark__63_2054654222"/>
      <w:bookmarkStart w:id="127" w:name="__Fieldmark__63_2054654222"/>
      <w:bookmarkEnd w:id="12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psoríase fez com que fumasse ou bebesse bebidas alcoólicas mais do que habitualment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8" w:name="__Fieldmark__64_2054654222"/>
      <w:bookmarkStart w:id="129" w:name="__Fieldmark__64_2054654222"/>
      <w:bookmarkEnd w:id="12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0" w:name="__Fieldmark__65_2054654222"/>
      <w:bookmarkStart w:id="131" w:name="__Fieldmark__65_2054654222"/>
      <w:bookmarkEnd w:id="13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2" w:name="__Fieldmark__66_2054654222"/>
      <w:bookmarkStart w:id="133" w:name="__Fieldmark__66_2054654222"/>
      <w:bookmarkEnd w:id="13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4" w:name="__Fieldmark__67_2054654222"/>
      <w:bookmarkStart w:id="135" w:name="__Fieldmark__67_2054654222"/>
      <w:bookmarkEnd w:id="13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  <w:t>TRATAMEN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é que ponto a  psoríase ou o seu tratamento fez com que sua casa ficasse suja ou desarrumada 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6" w:name="__Fieldmark__68_2054654222"/>
      <w:bookmarkStart w:id="137" w:name="__Fieldmark__68_2054654222"/>
      <w:bookmarkEnd w:id="13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8" w:name="__Fieldmark__69_2054654222"/>
      <w:bookmarkStart w:id="139" w:name="__Fieldmark__69_2054654222"/>
      <w:bookmarkEnd w:id="13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0" w:name="__Fieldmark__70_2054654222"/>
      <w:bookmarkStart w:id="141" w:name="__Fieldmark__70_2054654222"/>
      <w:bookmarkEnd w:id="14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2" w:name="__Fieldmark__71_2054654222"/>
      <w:bookmarkStart w:id="143" w:name="__Fieldmark__71_2054654222"/>
      <w:bookmarkEnd w:id="14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r favor verifique se respondeu a todas as questões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rigado  pela  sua colaboração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42:00Z</dcterms:created>
  <dc:creator>PC-User</dc:creator>
  <dc:description/>
  <dc:language>en-US</dc:language>
  <cp:lastModifiedBy>Sonia van Lierop</cp:lastModifiedBy>
  <cp:lastPrinted>2003-01-22T16:59:00Z</cp:lastPrinted>
  <dcterms:modified xsi:type="dcterms:W3CDTF">2004-06-30T09:42:00Z</dcterms:modified>
  <cp:revision>2</cp:revision>
  <dc:subject/>
  <dc:title>ÍNDICE DE INCAPACIDADE  CAUSADA PELA PSORÍASE</dc:title>
</cp:coreProperties>
</file>