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ÍNDICE DE INCAPACIDADE PROVOCADA PELA PSORÍASE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rPr>
          <w:rFonts w:ascii="Verdana" w:hAnsi="Verdana" w:cs="Verdana"/>
          <w:b/>
          <w:b/>
          <w:bCs/>
          <w:sz w:val="22"/>
          <w:u w:val="single"/>
        </w:rPr>
      </w:pPr>
      <w:r>
        <w:rPr>
          <w:rFonts w:cs="Verdana" w:ascii="Verdana" w:hAnsi="Verdana"/>
          <w:b/>
          <w:bCs/>
          <w:sz w:val="22"/>
        </w:rPr>
        <w:t xml:space="preserve">Agradece-se antecipadamente a sua colaboração na resposta a este inquérito. </w:t>
      </w:r>
    </w:p>
    <w:p>
      <w:pPr>
        <w:pStyle w:val="Normal"/>
        <w:ind w:left="284" w:hanging="284"/>
        <w:rPr>
          <w:rFonts w:ascii="Verdana" w:hAnsi="Verdana" w:cs="Verdana"/>
          <w:b/>
          <w:b/>
          <w:bCs/>
          <w:sz w:val="22"/>
          <w:u w:val="single"/>
        </w:rPr>
      </w:pPr>
      <w:r>
        <w:rPr>
          <w:rFonts w:cs="Verdana" w:ascii="Verdana" w:hAnsi="Verdana"/>
          <w:b/>
          <w:bCs/>
          <w:sz w:val="22"/>
          <w:u w:val="single"/>
        </w:rPr>
      </w:r>
    </w:p>
    <w:p>
      <w:pPr>
        <w:pStyle w:val="Heading3"/>
        <w:numPr>
          <w:ilvl w:val="0"/>
          <w:numId w:val="5"/>
        </w:numPr>
        <w:tabs>
          <w:tab w:val="clear" w:pos="720"/>
        </w:tabs>
        <w:ind w:left="284" w:hanging="284"/>
        <w:rPr>
          <w:rFonts w:ascii="Verdana" w:hAnsi="Verdana" w:cs="Verdana"/>
          <w:sz w:val="22"/>
          <w:lang w:val="pt-BR"/>
        </w:rPr>
      </w:pPr>
      <w:r>
        <w:rPr>
          <w:rFonts w:cs="Verdana" w:ascii="Verdana" w:hAnsi="Verdana"/>
          <w:sz w:val="22"/>
          <w:lang w:val="pt-BR"/>
        </w:rPr>
        <w:t>Assinale por favor a resposta a cada pergunta</w:t>
      </w:r>
    </w:p>
    <w:p>
      <w:pPr>
        <w:pStyle w:val="Normal"/>
        <w:rPr>
          <w:rFonts w:ascii="Verdana" w:hAnsi="Verdana" w:cs="Verdana"/>
          <w:sz w:val="22"/>
          <w:lang w:val="pt-BR"/>
        </w:rPr>
      </w:pPr>
      <w:r>
        <w:rPr>
          <w:rFonts w:cs="Verdana" w:ascii="Verdana" w:hAnsi="Verdana"/>
          <w:sz w:val="22"/>
          <w:lang w:val="pt-BR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</w:rPr>
        <w:t xml:space="preserve">Cada pergunta diz respeito </w:t>
      </w:r>
      <w:r>
        <w:rPr>
          <w:rFonts w:cs="Verdana" w:ascii="Verdana" w:hAnsi="Verdana"/>
          <w:b/>
          <w:bCs/>
          <w:sz w:val="22"/>
          <w:u w:val="single"/>
        </w:rPr>
        <w:t xml:space="preserve">APENAS </w:t>
      </w:r>
      <w:r>
        <w:rPr>
          <w:rFonts w:cs="Verdana" w:ascii="Verdana" w:hAnsi="Verdana"/>
          <w:b/>
          <w:bCs/>
          <w:caps/>
          <w:sz w:val="22"/>
          <w:u w:val="single"/>
        </w:rPr>
        <w:t>às Últimas QUATRO SEMANAS</w:t>
      </w:r>
    </w:p>
    <w:p>
      <w:pPr>
        <w:pStyle w:val="Normal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Heading4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Todas as perguntas dizem respeito às </w:t>
      </w:r>
      <w:r>
        <w:rPr>
          <w:rFonts w:cs="Verdana" w:ascii="Verdana" w:hAnsi="Verdana"/>
          <w:sz w:val="22"/>
          <w:u w:val="single"/>
        </w:rPr>
        <w:t>ÚLTIMAS QUATRO SEMANAS</w:t>
      </w:r>
    </w:p>
    <w:p>
      <w:pPr>
        <w:pStyle w:val="Normal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TextBody"/>
        <w:rPr/>
      </w:pPr>
      <w:r>
        <w:rPr/>
        <w:t>ACTIVIDADES DIÁRIAS:</w:t>
      </w:r>
    </w:p>
    <w:p>
      <w:pPr>
        <w:pStyle w:val="Normal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mo interferiu a psoríase na realização das suas actividades  dentro e fora de casa?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0" w:name="__Fieldmark__0_3241201801"/>
      <w:bookmarkStart w:id="1" w:name="__Fieldmark__0_3241201801"/>
      <w:bookmarkEnd w:id="1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Muito</w:t>
      </w:r>
      <w:r>
        <w:rPr>
          <w:rFonts w:cs="Verdana" w:ascii="Verdana" w:hAnsi="Verdana"/>
          <w:sz w:val="22"/>
        </w:rPr>
        <w:t xml:space="preserve">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2" w:name="__Fieldmark__1_3241201801"/>
      <w:bookmarkStart w:id="3" w:name="__Fieldmark__1_3241201801"/>
      <w:bookmarkEnd w:id="3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Arial" w:ascii="Verdana" w:hAnsi="Verdana"/>
          <w:b/>
          <w:bCs/>
          <w:sz w:val="22"/>
        </w:rPr>
        <w:t>B</w:t>
      </w:r>
      <w:r>
        <w:rPr>
          <w:rFonts w:cs="Verdana" w:ascii="Verdana" w:hAnsi="Verdana"/>
          <w:b/>
          <w:bCs/>
          <w:sz w:val="22"/>
        </w:rPr>
        <w:t>astante</w:t>
      </w:r>
      <w:r>
        <w:rPr>
          <w:rFonts w:cs="Verdana" w:ascii="Verdana" w:hAnsi="Verdana"/>
          <w:sz w:val="22"/>
        </w:rPr>
        <w:t xml:space="preserve"> 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4" w:name="__Fieldmark__2_3241201801"/>
      <w:bookmarkStart w:id="5" w:name="__Fieldmark__2_3241201801"/>
      <w:bookmarkEnd w:id="5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Ligeiramente</w:t>
      </w:r>
      <w:r>
        <w:rPr>
          <w:rFonts w:cs="Verdana" w:ascii="Verdana" w:hAnsi="Verdana"/>
          <w:sz w:val="22"/>
        </w:rPr>
        <w:t xml:space="preserve">   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6" w:name="__Fieldmark__3_3241201801"/>
      <w:bookmarkStart w:id="7" w:name="__Fieldmark__3_3241201801"/>
      <w:bookmarkEnd w:id="7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Nad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m que frequência vestiu diferentes tipos ou cores de roupa por causa da psoríase?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8" w:name="__Fieldmark__4_3241201801"/>
      <w:bookmarkStart w:id="9" w:name="__Fieldmark__4_3241201801"/>
      <w:bookmarkEnd w:id="9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Muito</w:t>
      </w:r>
      <w:r>
        <w:rPr>
          <w:rFonts w:cs="Verdana" w:ascii="Verdana" w:hAnsi="Verdana"/>
          <w:sz w:val="22"/>
        </w:rPr>
        <w:t xml:space="preserve">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10" w:name="__Fieldmark__5_3241201801"/>
      <w:bookmarkStart w:id="11" w:name="__Fieldmark__5_3241201801"/>
      <w:bookmarkEnd w:id="11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Bastante</w:t>
      </w:r>
      <w:r>
        <w:rPr>
          <w:rFonts w:cs="Verdana" w:ascii="Verdana" w:hAnsi="Verdana"/>
          <w:sz w:val="22"/>
        </w:rPr>
        <w:t xml:space="preserve">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12" w:name="__Fieldmark__6_3241201801"/>
      <w:bookmarkStart w:id="13" w:name="__Fieldmark__6_3241201801"/>
      <w:bookmarkEnd w:id="13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Ligeiramente</w:t>
      </w:r>
      <w:r>
        <w:rPr>
          <w:rFonts w:cs="Verdana" w:ascii="Verdana" w:hAnsi="Verdana"/>
          <w:sz w:val="22"/>
        </w:rPr>
        <w:t xml:space="preserve">   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14" w:name="__Fieldmark__7_3241201801"/>
      <w:bookmarkStart w:id="15" w:name="__Fieldmark__7_3241201801"/>
      <w:bookmarkEnd w:id="15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Nad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Com que frequência teve necessidade de mudar de roupa ou de a lavar?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16" w:name="__Fieldmark__8_3241201801"/>
      <w:bookmarkStart w:id="17" w:name="__Fieldmark__8_3241201801"/>
      <w:bookmarkEnd w:id="17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Muito</w:t>
      </w:r>
      <w:r>
        <w:rPr>
          <w:rFonts w:cs="Verdana" w:ascii="Verdana" w:hAnsi="Verdana"/>
          <w:sz w:val="22"/>
        </w:rPr>
        <w:t xml:space="preserve">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18" w:name="__Fieldmark__9_3241201801"/>
      <w:bookmarkStart w:id="19" w:name="__Fieldmark__9_3241201801"/>
      <w:bookmarkEnd w:id="19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bastante</w:t>
      </w:r>
      <w:r>
        <w:rPr>
          <w:rFonts w:cs="Verdana" w:ascii="Verdana" w:hAnsi="Verdana"/>
          <w:sz w:val="22"/>
        </w:rPr>
        <w:t xml:space="preserve">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20" w:name="__Fieldmark__10_3241201801"/>
      <w:bookmarkStart w:id="21" w:name="__Fieldmark__10_3241201801"/>
      <w:bookmarkEnd w:id="21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Ligeiramente</w:t>
      </w:r>
      <w:r>
        <w:rPr>
          <w:rFonts w:cs="Verdana" w:ascii="Verdana" w:hAnsi="Verdana"/>
          <w:sz w:val="22"/>
        </w:rPr>
        <w:t xml:space="preserve">    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22" w:name="__Fieldmark__11_3241201801"/>
      <w:bookmarkStart w:id="23" w:name="__Fieldmark__11_3241201801"/>
      <w:bookmarkEnd w:id="23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Nad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Tem sido um problema  ir ao cabeleireiro ou barbeiro por causa da psoríase?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24" w:name="__Fieldmark__12_3241201801"/>
      <w:bookmarkStart w:id="25" w:name="__Fieldmark__12_3241201801"/>
      <w:bookmarkEnd w:id="25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Muito</w:t>
      </w:r>
      <w:r>
        <w:rPr>
          <w:rFonts w:cs="Verdana" w:ascii="Verdana" w:hAnsi="Verdana"/>
          <w:sz w:val="22"/>
        </w:rPr>
        <w:t xml:space="preserve">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26" w:name="__Fieldmark__13_3241201801"/>
      <w:bookmarkStart w:id="27" w:name="__Fieldmark__13_3241201801"/>
      <w:bookmarkEnd w:id="27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Bastante</w:t>
      </w:r>
      <w:r>
        <w:rPr>
          <w:rFonts w:cs="Verdana" w:ascii="Verdana" w:hAnsi="Verdana"/>
          <w:sz w:val="22"/>
        </w:rPr>
        <w:t xml:space="preserve">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28" w:name="__Fieldmark__14_3241201801"/>
      <w:bookmarkStart w:id="29" w:name="__Fieldmark__14_3241201801"/>
      <w:bookmarkEnd w:id="29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Ligeiramente</w:t>
      </w:r>
      <w:r>
        <w:rPr>
          <w:rFonts w:cs="Verdana" w:ascii="Verdana" w:hAnsi="Verdana"/>
          <w:sz w:val="22"/>
        </w:rPr>
        <w:t xml:space="preserve">    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30" w:name="__Fieldmark__15_3241201801"/>
      <w:bookmarkStart w:id="31" w:name="__Fieldmark__15_3241201801"/>
      <w:bookmarkEnd w:id="31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Nad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  psoríase fez com que tivesse de tomar banho mais vezes do que habitualmente?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32" w:name="__Fieldmark__16_3241201801"/>
      <w:bookmarkStart w:id="33" w:name="__Fieldmark__16_3241201801"/>
      <w:bookmarkEnd w:id="33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Muito</w:t>
      </w:r>
      <w:r>
        <w:rPr>
          <w:rFonts w:cs="Verdana" w:ascii="Verdana" w:hAnsi="Verdana"/>
          <w:sz w:val="22"/>
        </w:rPr>
        <w:t xml:space="preserve">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34" w:name="__Fieldmark__17_3241201801"/>
      <w:bookmarkStart w:id="35" w:name="__Fieldmark__17_3241201801"/>
      <w:bookmarkEnd w:id="35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Bastante</w:t>
      </w:r>
      <w:r>
        <w:rPr>
          <w:rFonts w:cs="Verdana" w:ascii="Verdana" w:hAnsi="Verdana"/>
          <w:sz w:val="22"/>
        </w:rPr>
        <w:t xml:space="preserve">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36" w:name="__Fieldmark__18_3241201801"/>
      <w:bookmarkStart w:id="37" w:name="__Fieldmark__18_3241201801"/>
      <w:bookmarkEnd w:id="37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Ligeiramente</w:t>
      </w:r>
      <w:r>
        <w:rPr>
          <w:rFonts w:cs="Verdana" w:ascii="Verdana" w:hAnsi="Verdana"/>
          <w:sz w:val="22"/>
        </w:rPr>
        <w:t xml:space="preserve">   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38" w:name="__Fieldmark__19_3241201801"/>
      <w:bookmarkStart w:id="39" w:name="__Fieldmark__19_3241201801"/>
      <w:bookmarkEnd w:id="39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Nada</w:t>
      </w:r>
    </w:p>
    <w:p>
      <w:pPr>
        <w:pStyle w:val="Normal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</w:tabs>
        <w:ind w:left="426" w:hanging="426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Há duas versões diferentes das perguntas 6, 7 e 8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</w:tabs>
        <w:ind w:left="426" w:hanging="426"/>
        <w:rPr/>
      </w:pPr>
      <w:r>
        <w:rPr>
          <w:rFonts w:cs="Verdana" w:ascii="Verdana" w:hAnsi="Verdana"/>
          <w:sz w:val="22"/>
        </w:rPr>
        <w:t xml:space="preserve">Se está </w:t>
      </w:r>
      <w:r>
        <w:rPr>
          <w:rFonts w:cs="Verdana" w:ascii="Verdana" w:hAnsi="Verdana"/>
          <w:b/>
          <w:bCs/>
          <w:sz w:val="22"/>
        </w:rPr>
        <w:t>regularmente a trabalhar ou estudar</w:t>
      </w:r>
      <w:r>
        <w:rPr>
          <w:rFonts w:cs="Verdana" w:ascii="Verdana" w:hAnsi="Verdana"/>
          <w:sz w:val="22"/>
        </w:rPr>
        <w:t xml:space="preserve"> responda por favor às primeiras perguntas </w:t>
      </w:r>
      <w:r>
        <w:rPr>
          <w:rFonts w:cs="Verdana" w:ascii="Verdana" w:hAnsi="Verdana"/>
          <w:b/>
          <w:bCs/>
          <w:sz w:val="22"/>
        </w:rPr>
        <w:t>6 – 8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</w:tabs>
        <w:ind w:left="426" w:hanging="426"/>
        <w:rPr/>
      </w:pPr>
      <w:r>
        <w:rPr>
          <w:rFonts w:cs="Verdana" w:ascii="Verdana" w:hAnsi="Verdana"/>
          <w:sz w:val="22"/>
        </w:rPr>
        <w:t xml:space="preserve">Se </w:t>
      </w:r>
      <w:r>
        <w:rPr>
          <w:rFonts w:cs="Verdana" w:ascii="Verdana" w:hAnsi="Verdana"/>
          <w:b/>
          <w:bCs/>
          <w:sz w:val="22"/>
        </w:rPr>
        <w:t>não está a trabalhar ou a estudar</w:t>
      </w:r>
      <w:r>
        <w:rPr>
          <w:rFonts w:cs="Verdana" w:ascii="Verdana" w:hAnsi="Verdana"/>
          <w:sz w:val="22"/>
        </w:rPr>
        <w:t xml:space="preserve"> responda por favor às segundas questões </w:t>
      </w:r>
      <w:r>
        <w:rPr>
          <w:rFonts w:cs="Verdana" w:ascii="Verdana" w:hAnsi="Verdana"/>
          <w:b/>
          <w:bCs/>
          <w:sz w:val="22"/>
        </w:rPr>
        <w:t>6 – 8</w:t>
      </w:r>
      <w:r>
        <w:rPr>
          <w:rFonts w:cs="Verdana" w:ascii="Verdana" w:hAnsi="Verdana"/>
          <w:sz w:val="22"/>
        </w:rPr>
        <w:t>.</w:t>
      </w:r>
    </w:p>
    <w:p>
      <w:pPr>
        <w:pStyle w:val="TextBody"/>
        <w:rPr>
          <w:rFonts w:ascii="Verdana" w:hAnsi="Verdana" w:cs="Verdana"/>
          <w:sz w:val="22"/>
          <w:u w:val="none"/>
        </w:rPr>
      </w:pPr>
      <w:r>
        <w:rPr>
          <w:rFonts w:cs="Verdana"/>
          <w:sz w:val="22"/>
          <w:u w:val="none"/>
        </w:rPr>
      </w:r>
    </w:p>
    <w:p>
      <w:pPr>
        <w:pStyle w:val="TextBody"/>
        <w:rPr/>
      </w:pPr>
      <w:r>
        <w:rPr>
          <w:sz w:val="20"/>
          <w:u w:val="none"/>
        </w:rPr>
        <w:t>Todas as perguntas dizem respeito</w:t>
      </w:r>
      <w:r>
        <w:rPr>
          <w:sz w:val="20"/>
        </w:rPr>
        <w:t xml:space="preserve"> às ÚLTIMAS QUATRO SEMANAS.</w:t>
      </w:r>
    </w:p>
    <w:p>
      <w:pPr>
        <w:pStyle w:val="Normal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u w:val="single"/>
        </w:rPr>
        <w:t>TRABALHO OU AULAS (se aplicável)</w:t>
      </w:r>
      <w:r>
        <w:rPr>
          <w:rFonts w:cs="Verdana" w:ascii="Verdana" w:hAnsi="Verdana"/>
          <w:sz w:val="22"/>
          <w:u w:val="single"/>
        </w:rPr>
        <w:t>:</w:t>
      </w:r>
    </w:p>
    <w:p>
      <w:pPr>
        <w:pStyle w:val="Normal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m que frequência teve de faltar ao trabalho ou às aulas por causa da psoríase nas últimas quatro semanas?</w:t>
      </w:r>
    </w:p>
    <w:p>
      <w:pPr>
        <w:pStyle w:val="Normal"/>
        <w:rPr>
          <w:rFonts w:ascii="Verdana" w:hAnsi="Verdana" w:cs="Verdana"/>
          <w:sz w:val="22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40" w:name="__Fieldmark__20_3241201801"/>
      <w:bookmarkStart w:id="41" w:name="__Fieldmark__20_3241201801"/>
      <w:bookmarkEnd w:id="41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Muito</w:t>
      </w:r>
      <w:r>
        <w:rPr>
          <w:rFonts w:cs="Verdana" w:ascii="Verdana" w:hAnsi="Verdana"/>
          <w:sz w:val="22"/>
        </w:rPr>
        <w:t xml:space="preserve"> 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42" w:name="__Fieldmark__21_3241201801"/>
      <w:bookmarkStart w:id="43" w:name="__Fieldmark__21_3241201801"/>
      <w:bookmarkEnd w:id="43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Bastante</w:t>
      </w:r>
      <w:r>
        <w:rPr>
          <w:rFonts w:cs="Verdana" w:ascii="Verdana" w:hAnsi="Verdana"/>
          <w:sz w:val="22"/>
        </w:rPr>
        <w:t xml:space="preserve">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44" w:name="__Fieldmark__22_3241201801"/>
      <w:bookmarkStart w:id="45" w:name="__Fieldmark__22_3241201801"/>
      <w:bookmarkEnd w:id="45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Ligeiramente</w:t>
      </w:r>
      <w:r>
        <w:rPr>
          <w:rFonts w:cs="Verdana" w:ascii="Verdana" w:hAnsi="Verdana"/>
          <w:sz w:val="22"/>
        </w:rPr>
        <w:t xml:space="preserve">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46" w:name="__Fieldmark__23_3241201801"/>
      <w:bookmarkStart w:id="47" w:name="__Fieldmark__23_3241201801"/>
      <w:bookmarkEnd w:id="47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Nad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m que frequência foi impedido/a de realizar alguma actividade no trabalho ou na escola por causa da psoríase nas últimas quatro semanas?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48" w:name="__Fieldmark__24_3241201801"/>
      <w:bookmarkStart w:id="49" w:name="__Fieldmark__24_3241201801"/>
      <w:bookmarkEnd w:id="49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Muito</w:t>
      </w:r>
      <w:r>
        <w:rPr>
          <w:rFonts w:cs="Verdana" w:ascii="Verdana" w:hAnsi="Verdana"/>
          <w:sz w:val="22"/>
        </w:rPr>
        <w:t xml:space="preserve"> 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50" w:name="__Fieldmark__25_3241201801"/>
      <w:bookmarkStart w:id="51" w:name="__Fieldmark__25_3241201801"/>
      <w:bookmarkEnd w:id="51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Bastante</w:t>
      </w:r>
      <w:r>
        <w:rPr>
          <w:rFonts w:cs="Verdana" w:ascii="Verdana" w:hAnsi="Verdana"/>
          <w:sz w:val="22"/>
        </w:rPr>
        <w:t xml:space="preserve">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52" w:name="__Fieldmark__26_3241201801"/>
      <w:bookmarkStart w:id="53" w:name="__Fieldmark__26_3241201801"/>
      <w:bookmarkEnd w:id="53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Ligeiramente</w:t>
      </w:r>
      <w:r>
        <w:rPr>
          <w:rFonts w:cs="Verdana" w:ascii="Verdana" w:hAnsi="Verdana"/>
          <w:sz w:val="22"/>
        </w:rPr>
        <w:t xml:space="preserve">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54" w:name="__Fieldmark__27_3241201801"/>
      <w:bookmarkStart w:id="55" w:name="__Fieldmark__27_3241201801"/>
      <w:bookmarkEnd w:id="55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Nad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  psoríase afectou a sua carreira? (exemplos: promoção recusada, perda de emprego, solicitado(a) a  mudar de emprego).</w:t>
      </w:r>
    </w:p>
    <w:p>
      <w:pPr>
        <w:pStyle w:val="Normal"/>
        <w:rPr>
          <w:rFonts w:ascii="Verdana" w:hAnsi="Verdana" w:cs="Verdana"/>
          <w:sz w:val="22"/>
          <w:lang w:val="en-US"/>
        </w:rPr>
      </w:pPr>
      <w:r>
        <w:rPr>
          <w:rFonts w:cs="Verdana" w:ascii="Verdana" w:hAnsi="Verdana"/>
          <w:sz w:val="22"/>
          <w:lang w:val="en-US"/>
        </w:rPr>
      </w:r>
    </w:p>
    <w:p>
      <w:pPr>
        <w:pStyle w:val="Normal"/>
        <w:rPr>
          <w:rFonts w:ascii="Verdana" w:hAnsi="Verdana" w:cs="Verdana"/>
          <w:sz w:val="22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56" w:name="__Fieldmark__28_3241201801"/>
      <w:bookmarkStart w:id="57" w:name="__Fieldmark__28_3241201801"/>
      <w:bookmarkEnd w:id="57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Muito</w:t>
      </w:r>
      <w:r>
        <w:rPr>
          <w:rFonts w:cs="Verdana" w:ascii="Verdana" w:hAnsi="Verdana"/>
          <w:sz w:val="22"/>
        </w:rPr>
        <w:t xml:space="preserve"> 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58" w:name="__Fieldmark__29_3241201801"/>
      <w:bookmarkStart w:id="59" w:name="__Fieldmark__29_3241201801"/>
      <w:bookmarkEnd w:id="59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 xml:space="preserve">Bastante </w:t>
      </w:r>
      <w:r>
        <w:rPr>
          <w:rFonts w:cs="Verdana" w:ascii="Verdana" w:hAnsi="Verdana"/>
          <w:sz w:val="22"/>
        </w:rPr>
        <w:t xml:space="preserve">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60" w:name="__Fieldmark__30_3241201801"/>
      <w:bookmarkStart w:id="61" w:name="__Fieldmark__30_3241201801"/>
      <w:bookmarkEnd w:id="61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Ligeiramente</w:t>
      </w:r>
      <w:r>
        <w:rPr>
          <w:rFonts w:cs="Verdana" w:ascii="Verdana" w:hAnsi="Verdana"/>
          <w:sz w:val="22"/>
        </w:rPr>
        <w:t xml:space="preserve">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62" w:name="__Fieldmark__31_3241201801"/>
      <w:bookmarkStart w:id="63" w:name="__Fieldmark__31_3241201801"/>
      <w:bookmarkEnd w:id="63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Nad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rPr>
          <w:rFonts w:ascii="Verdana" w:hAnsi="Verdana" w:cs="Verdana"/>
          <w:b/>
          <w:b/>
          <w:bCs/>
          <w:sz w:val="22"/>
          <w:lang w:val="pt-BR"/>
        </w:rPr>
      </w:pPr>
      <w:r>
        <w:rPr>
          <w:rFonts w:cs="Verdana" w:ascii="Verdana" w:hAnsi="Verdana"/>
          <w:b/>
          <w:bCs/>
          <w:sz w:val="22"/>
          <w:lang w:val="pt-BR"/>
        </w:rPr>
        <w:t>SE NÃO ESTÁ A TRABALHAR OU A ESTUDAR: PERGUNTAS ALTERNATIVAS</w:t>
      </w:r>
    </w:p>
    <w:p>
      <w:pPr>
        <w:pStyle w:val="Normal"/>
        <w:rPr>
          <w:rFonts w:ascii="Verdana" w:hAnsi="Verdana" w:cs="Verdana"/>
          <w:b/>
          <w:b/>
          <w:bCs/>
          <w:sz w:val="22"/>
          <w:u w:val="single"/>
          <w:lang w:val="pt-BR"/>
        </w:rPr>
      </w:pPr>
      <w:r>
        <w:rPr>
          <w:rFonts w:cs="Verdana" w:ascii="Verdana" w:hAnsi="Verdana"/>
          <w:b/>
          <w:bCs/>
          <w:sz w:val="22"/>
          <w:u w:val="single"/>
          <w:lang w:val="pt-BR"/>
        </w:rPr>
      </w:r>
    </w:p>
    <w:p>
      <w:pPr>
        <w:pStyle w:val="Normal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2"/>
        </w:rPr>
        <w:t xml:space="preserve">Com que frequência </w:t>
      </w:r>
      <w:r>
        <w:rPr>
          <w:rFonts w:cs="Verdana" w:ascii="Verdana" w:hAnsi="Verdana"/>
          <w:b/>
          <w:sz w:val="22"/>
          <w:u w:val="single"/>
        </w:rPr>
        <w:t xml:space="preserve">deixou </w:t>
      </w:r>
      <w:r>
        <w:rPr>
          <w:rFonts w:cs="Verdana" w:ascii="Verdana" w:hAnsi="Verdana"/>
          <w:sz w:val="22"/>
        </w:rPr>
        <w:t>de realizar as suas actividades diárias normais por causa da psoríase nas últimas quatro semanas?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64" w:name="__Fieldmark__32_3241201801"/>
      <w:bookmarkStart w:id="65" w:name="__Fieldmark__32_3241201801"/>
      <w:bookmarkEnd w:id="65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2"/>
        </w:rPr>
        <w:t>Muito</w:t>
      </w:r>
      <w:r>
        <w:rPr>
          <w:rFonts w:cs="Verdana" w:ascii="Verdana" w:hAnsi="Verdana"/>
          <w:sz w:val="22"/>
        </w:rPr>
        <w:t xml:space="preserve"> 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66" w:name="__Fieldmark__33_3241201801"/>
      <w:bookmarkStart w:id="67" w:name="__Fieldmark__33_3241201801"/>
      <w:bookmarkEnd w:id="67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Bastante</w:t>
      </w:r>
      <w:r>
        <w:rPr>
          <w:rFonts w:cs="Verdana" w:ascii="Verdana" w:hAnsi="Verdana"/>
          <w:sz w:val="22"/>
        </w:rPr>
        <w:t xml:space="preserve">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68" w:name="__Fieldmark__34_3241201801"/>
      <w:bookmarkStart w:id="69" w:name="__Fieldmark__34_3241201801"/>
      <w:bookmarkEnd w:id="69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Ligeiramente</w:t>
      </w:r>
      <w:r>
        <w:rPr>
          <w:rFonts w:cs="Verdana" w:ascii="Verdana" w:hAnsi="Verdana"/>
          <w:sz w:val="22"/>
        </w:rPr>
        <w:t xml:space="preserve">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70" w:name="__Fieldmark__35_3241201801"/>
      <w:bookmarkStart w:id="71" w:name="__Fieldmark__35_3241201801"/>
      <w:bookmarkEnd w:id="71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Nad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2"/>
        </w:rPr>
        <w:t xml:space="preserve">Com que frequência teve de </w:t>
      </w:r>
      <w:r>
        <w:rPr>
          <w:rFonts w:cs="Verdana" w:ascii="Verdana" w:hAnsi="Verdana"/>
          <w:b/>
          <w:bCs/>
          <w:sz w:val="22"/>
        </w:rPr>
        <w:t>alterar o modo</w:t>
      </w:r>
      <w:r>
        <w:rPr>
          <w:rFonts w:cs="Verdana" w:ascii="Verdana" w:hAnsi="Verdana"/>
          <w:sz w:val="22"/>
        </w:rPr>
        <w:t xml:space="preserve"> de realizar as actividades diárias por causa da psoríase nas últimas quatro semanas?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72" w:name="__Fieldmark__36_3241201801"/>
      <w:bookmarkStart w:id="73" w:name="__Fieldmark__36_3241201801"/>
      <w:bookmarkEnd w:id="73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Muito</w:t>
      </w:r>
      <w:r>
        <w:rPr>
          <w:rFonts w:cs="Verdana" w:ascii="Verdana" w:hAnsi="Verdana"/>
          <w:sz w:val="22"/>
        </w:rPr>
        <w:t xml:space="preserve"> 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74" w:name="__Fieldmark__37_3241201801"/>
      <w:bookmarkStart w:id="75" w:name="__Fieldmark__37_3241201801"/>
      <w:bookmarkEnd w:id="75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 xml:space="preserve">Bastante </w:t>
      </w:r>
      <w:r>
        <w:rPr>
          <w:rFonts w:cs="Verdana" w:ascii="Verdana" w:hAnsi="Verdana"/>
          <w:sz w:val="22"/>
        </w:rPr>
        <w:t xml:space="preserve">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76" w:name="__Fieldmark__38_3241201801"/>
      <w:bookmarkStart w:id="77" w:name="__Fieldmark__38_3241201801"/>
      <w:bookmarkEnd w:id="77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Ligeiramente</w:t>
      </w:r>
      <w:r>
        <w:rPr>
          <w:rFonts w:cs="Verdana" w:ascii="Verdana" w:hAnsi="Verdana"/>
          <w:sz w:val="22"/>
        </w:rPr>
        <w:t xml:space="preserve">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78" w:name="__Fieldmark__39_3241201801"/>
      <w:bookmarkStart w:id="79" w:name="__Fieldmark__39_3241201801"/>
      <w:bookmarkEnd w:id="79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Nad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 psoríase afectou a sua carreira? (exemplos: promoção recusada, perda de emprego, solicitado(a) a mudar de emprego).</w:t>
      </w:r>
    </w:p>
    <w:p>
      <w:pPr>
        <w:pStyle w:val="Normal"/>
        <w:rPr>
          <w:rFonts w:ascii="Verdana" w:hAnsi="Verdana" w:cs="Verdana"/>
          <w:sz w:val="22"/>
          <w:lang w:val="en-US"/>
        </w:rPr>
      </w:pPr>
      <w:r>
        <w:rPr>
          <w:rFonts w:cs="Verdana" w:ascii="Verdana" w:hAnsi="Verdana"/>
          <w:sz w:val="22"/>
          <w:lang w:val="en-US"/>
        </w:rPr>
      </w:r>
    </w:p>
    <w:p>
      <w:pPr>
        <w:pStyle w:val="Normal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80" w:name="__Fieldmark__40_3241201801"/>
      <w:bookmarkStart w:id="81" w:name="__Fieldmark__40_3241201801"/>
      <w:bookmarkEnd w:id="81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2"/>
        </w:rPr>
        <w:t>Muito</w:t>
      </w:r>
      <w:r>
        <w:rPr>
          <w:rFonts w:cs="Verdana" w:ascii="Verdana" w:hAnsi="Verdana"/>
          <w:sz w:val="22"/>
        </w:rPr>
        <w:t xml:space="preserve"> 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82" w:name="__Fieldmark__41_3241201801"/>
      <w:bookmarkStart w:id="83" w:name="__Fieldmark__41_3241201801"/>
      <w:bookmarkEnd w:id="83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Bastante</w:t>
      </w:r>
      <w:r>
        <w:rPr>
          <w:rFonts w:cs="Verdana" w:ascii="Verdana" w:hAnsi="Verdana"/>
          <w:sz w:val="22"/>
        </w:rPr>
        <w:t xml:space="preserve">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84" w:name="__Fieldmark__42_3241201801"/>
      <w:bookmarkStart w:id="85" w:name="__Fieldmark__42_3241201801"/>
      <w:bookmarkEnd w:id="85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2"/>
        </w:rPr>
        <w:t>Ligeiramente</w:t>
      </w:r>
      <w:r>
        <w:rPr>
          <w:rFonts w:cs="Verdana" w:ascii="Verdana" w:hAnsi="Verdana"/>
          <w:sz w:val="22"/>
        </w:rPr>
        <w:t xml:space="preserve">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86" w:name="__Fieldmark__43_3241201801"/>
      <w:bookmarkStart w:id="87" w:name="__Fieldmark__43_3241201801"/>
      <w:bookmarkEnd w:id="87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Nada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rPr/>
      </w:pPr>
      <w:r>
        <w:rPr>
          <w:u w:val="none"/>
        </w:rPr>
        <w:t>Todas as perguntas dizem respeito</w:t>
      </w:r>
      <w:r>
        <w:rPr/>
        <w:t xml:space="preserve"> às ÚLTIMAS QUATRO SEMANAS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/>
        <w:t>RELACIONAMENTOS PESSOAIS:</w:t>
      </w:r>
    </w:p>
    <w:p>
      <w:pPr>
        <w:pStyle w:val="Normal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  psoríase  causou-lhe dificuldades sexuais nas últimas quatro semanas?</w:t>
      </w:r>
    </w:p>
    <w:p>
      <w:pPr>
        <w:pStyle w:val="Normal"/>
        <w:rPr>
          <w:rFonts w:ascii="Verdana" w:hAnsi="Verdana" w:cs="Verdana"/>
          <w:sz w:val="22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88" w:name="__Fieldmark__44_3241201801"/>
      <w:bookmarkStart w:id="89" w:name="__Fieldmark__44_3241201801"/>
      <w:bookmarkEnd w:id="89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2"/>
        </w:rPr>
        <w:t>Muito</w:t>
      </w:r>
      <w:r>
        <w:rPr>
          <w:rFonts w:cs="Verdana" w:ascii="Verdana" w:hAnsi="Verdana"/>
          <w:sz w:val="22"/>
        </w:rPr>
        <w:t xml:space="preserve"> 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90" w:name="__Fieldmark__45_3241201801"/>
      <w:bookmarkStart w:id="91" w:name="__Fieldmark__45_3241201801"/>
      <w:bookmarkEnd w:id="91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Bastante</w:t>
      </w:r>
      <w:r>
        <w:rPr>
          <w:rFonts w:cs="Verdana" w:ascii="Verdana" w:hAnsi="Verdana"/>
          <w:sz w:val="22"/>
        </w:rPr>
        <w:t xml:space="preserve">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92" w:name="__Fieldmark__46_3241201801"/>
      <w:bookmarkStart w:id="93" w:name="__Fieldmark__46_3241201801"/>
      <w:bookmarkEnd w:id="93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Ligeiramente</w:t>
      </w:r>
      <w:r>
        <w:rPr>
          <w:rFonts w:cs="Verdana" w:ascii="Verdana" w:hAnsi="Verdana"/>
          <w:sz w:val="22"/>
        </w:rPr>
        <w:t xml:space="preserve">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94" w:name="__Fieldmark__47_3241201801"/>
      <w:bookmarkStart w:id="95" w:name="__Fieldmark__47_3241201801"/>
      <w:bookmarkEnd w:id="95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Nad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  psoríase causou-lhe problemas com o (a) seu (sua) parceiro(a), amigos mais próximos ou parentes?</w:t>
      </w:r>
    </w:p>
    <w:p>
      <w:pPr>
        <w:pStyle w:val="Normal"/>
        <w:rPr>
          <w:rFonts w:ascii="Verdana" w:hAnsi="Verdana" w:cs="Verdana"/>
          <w:sz w:val="22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96" w:name="__Fieldmark__48_3241201801"/>
      <w:bookmarkStart w:id="97" w:name="__Fieldmark__48_3241201801"/>
      <w:bookmarkEnd w:id="97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2"/>
        </w:rPr>
        <w:t>Muito</w:t>
      </w:r>
      <w:r>
        <w:rPr>
          <w:rFonts w:cs="Verdana" w:ascii="Verdana" w:hAnsi="Verdana"/>
          <w:sz w:val="22"/>
        </w:rPr>
        <w:t xml:space="preserve"> 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98" w:name="__Fieldmark__49_3241201801"/>
      <w:bookmarkStart w:id="99" w:name="__Fieldmark__49_3241201801"/>
      <w:bookmarkEnd w:id="99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Bastante</w:t>
      </w:r>
      <w:r>
        <w:rPr>
          <w:rFonts w:cs="Verdana" w:ascii="Verdana" w:hAnsi="Verdana"/>
          <w:sz w:val="22"/>
        </w:rPr>
        <w:t xml:space="preserve">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100" w:name="__Fieldmark__50_3241201801"/>
      <w:bookmarkStart w:id="101" w:name="__Fieldmark__50_3241201801"/>
      <w:bookmarkEnd w:id="101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2"/>
        </w:rPr>
        <w:t>Ligeiramente</w:t>
      </w:r>
      <w:r>
        <w:rPr>
          <w:rFonts w:cs="Verdana" w:ascii="Verdana" w:hAnsi="Verdana"/>
          <w:sz w:val="22"/>
        </w:rPr>
        <w:t xml:space="preserve">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102" w:name="__Fieldmark__51_3241201801"/>
      <w:bookmarkStart w:id="103" w:name="__Fieldmark__51_3241201801"/>
      <w:bookmarkEnd w:id="103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Nad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/>
        <w:t>LAZER:</w:t>
      </w:r>
    </w:p>
    <w:p>
      <w:pPr>
        <w:pStyle w:val="Normal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Com que frequência a psoríase o(a) impediu de sair socialmente ou de realizar outras funções específicas?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104" w:name="__Fieldmark__52_3241201801"/>
      <w:bookmarkStart w:id="105" w:name="__Fieldmark__52_3241201801"/>
      <w:bookmarkEnd w:id="105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2"/>
        </w:rPr>
        <w:t>Muito</w:t>
      </w:r>
      <w:r>
        <w:rPr>
          <w:rFonts w:cs="Verdana" w:ascii="Verdana" w:hAnsi="Verdana"/>
          <w:sz w:val="22"/>
        </w:rPr>
        <w:t xml:space="preserve"> 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106" w:name="__Fieldmark__53_3241201801"/>
      <w:bookmarkStart w:id="107" w:name="__Fieldmark__53_3241201801"/>
      <w:bookmarkEnd w:id="107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Bastante</w:t>
      </w:r>
      <w:r>
        <w:rPr>
          <w:rFonts w:cs="Verdana" w:ascii="Verdana" w:hAnsi="Verdana"/>
          <w:sz w:val="22"/>
        </w:rPr>
        <w:t xml:space="preserve">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108" w:name="__Fieldmark__54_3241201801"/>
      <w:bookmarkStart w:id="109" w:name="__Fieldmark__54_3241201801"/>
      <w:bookmarkEnd w:id="109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2"/>
        </w:rPr>
        <w:t>Ligeiramente</w:t>
      </w:r>
      <w:r>
        <w:rPr>
          <w:rFonts w:cs="Verdana" w:ascii="Verdana" w:hAnsi="Verdana"/>
          <w:sz w:val="22"/>
        </w:rPr>
        <w:t xml:space="preserve">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110" w:name="__Fieldmark__55_3241201801"/>
      <w:bookmarkStart w:id="111" w:name="__Fieldmark__55_3241201801"/>
      <w:bookmarkEnd w:id="111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Nad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 psoríase está a dificultar a prática de algum desporto ?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112" w:name="__Fieldmark__56_3241201801"/>
      <w:bookmarkStart w:id="113" w:name="__Fieldmark__56_3241201801"/>
      <w:bookmarkEnd w:id="113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2"/>
        </w:rPr>
        <w:t>Muito</w:t>
      </w:r>
      <w:r>
        <w:rPr>
          <w:rFonts w:cs="Verdana" w:ascii="Verdana" w:hAnsi="Verdana"/>
          <w:sz w:val="22"/>
        </w:rPr>
        <w:t xml:space="preserve"> 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114" w:name="__Fieldmark__57_3241201801"/>
      <w:bookmarkStart w:id="115" w:name="__Fieldmark__57_3241201801"/>
      <w:bookmarkEnd w:id="115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Bastante</w:t>
      </w:r>
      <w:r>
        <w:rPr>
          <w:rFonts w:cs="Verdana" w:ascii="Verdana" w:hAnsi="Verdana"/>
          <w:sz w:val="22"/>
        </w:rPr>
        <w:t xml:space="preserve">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116" w:name="__Fieldmark__58_3241201801"/>
      <w:bookmarkStart w:id="117" w:name="__Fieldmark__58_3241201801"/>
      <w:bookmarkEnd w:id="117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2"/>
        </w:rPr>
        <w:t>Ligeiramente</w:t>
      </w:r>
      <w:r>
        <w:rPr>
          <w:rFonts w:cs="Verdana" w:ascii="Verdana" w:hAnsi="Verdana"/>
          <w:sz w:val="22"/>
        </w:rPr>
        <w:t xml:space="preserve"> 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118" w:name="__Fieldmark__59_3241201801"/>
      <w:bookmarkStart w:id="119" w:name="__Fieldmark__59_3241201801"/>
      <w:bookmarkEnd w:id="119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Nada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Não conseguiu usar, foi criticado ou impedido de usar casas de banho públicas  ou vestiários por causa de sua psoríase?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120" w:name="__Fieldmark__60_3241201801"/>
      <w:bookmarkStart w:id="121" w:name="__Fieldmark__60_3241201801"/>
      <w:bookmarkEnd w:id="121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2"/>
        </w:rPr>
        <w:t>Muito</w:t>
      </w:r>
      <w:r>
        <w:rPr>
          <w:rFonts w:cs="Verdana" w:ascii="Verdana" w:hAnsi="Verdana"/>
          <w:sz w:val="22"/>
        </w:rPr>
        <w:t xml:space="preserve"> 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122" w:name="__Fieldmark__61_3241201801"/>
      <w:bookmarkStart w:id="123" w:name="__Fieldmark__61_3241201801"/>
      <w:bookmarkEnd w:id="123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Bastante</w:t>
      </w:r>
      <w:r>
        <w:rPr>
          <w:rFonts w:cs="Verdana" w:ascii="Verdana" w:hAnsi="Verdana"/>
          <w:sz w:val="22"/>
        </w:rPr>
        <w:t xml:space="preserve">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124" w:name="__Fieldmark__62_3241201801"/>
      <w:bookmarkStart w:id="125" w:name="__Fieldmark__62_3241201801"/>
      <w:bookmarkEnd w:id="125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2"/>
        </w:rPr>
        <w:t>Ligeiramente</w:t>
      </w:r>
      <w:r>
        <w:rPr>
          <w:rFonts w:cs="Verdana" w:ascii="Verdana" w:hAnsi="Verdana"/>
          <w:sz w:val="22"/>
        </w:rPr>
        <w:t xml:space="preserve">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126" w:name="__Fieldmark__63_3241201801"/>
      <w:bookmarkStart w:id="127" w:name="__Fieldmark__63_3241201801"/>
      <w:bookmarkEnd w:id="127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Nad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 psoríase fez com que fumasse ou bebesse bebidas alcoólicas mais do que habitualmente?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128" w:name="__Fieldmark__64_3241201801"/>
      <w:bookmarkStart w:id="129" w:name="__Fieldmark__64_3241201801"/>
      <w:bookmarkEnd w:id="129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2"/>
        </w:rPr>
        <w:t>Muito</w:t>
      </w:r>
      <w:r>
        <w:rPr>
          <w:rFonts w:cs="Verdana" w:ascii="Verdana" w:hAnsi="Verdana"/>
          <w:sz w:val="22"/>
        </w:rPr>
        <w:t xml:space="preserve"> 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130" w:name="__Fieldmark__65_3241201801"/>
      <w:bookmarkStart w:id="131" w:name="__Fieldmark__65_3241201801"/>
      <w:bookmarkEnd w:id="131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 xml:space="preserve">Bastante </w:t>
      </w:r>
      <w:r>
        <w:rPr>
          <w:rFonts w:cs="Verdana" w:ascii="Verdana" w:hAnsi="Verdana"/>
          <w:sz w:val="22"/>
        </w:rPr>
        <w:t xml:space="preserve">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132" w:name="__Fieldmark__66_3241201801"/>
      <w:bookmarkStart w:id="133" w:name="__Fieldmark__66_3241201801"/>
      <w:bookmarkEnd w:id="133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2"/>
        </w:rPr>
        <w:t>Ligeiramente</w:t>
      </w:r>
      <w:r>
        <w:rPr>
          <w:rFonts w:cs="Verdana" w:ascii="Verdana" w:hAnsi="Verdana"/>
          <w:sz w:val="22"/>
        </w:rPr>
        <w:t xml:space="preserve">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134" w:name="__Fieldmark__67_3241201801"/>
      <w:bookmarkStart w:id="135" w:name="__Fieldmark__67_3241201801"/>
      <w:bookmarkEnd w:id="135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Nada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/>
          <w:sz w:val="22"/>
        </w:rPr>
      </w:r>
    </w:p>
    <w:p>
      <w:pPr>
        <w:pStyle w:val="TextBody"/>
        <w:rPr/>
      </w:pPr>
      <w:r>
        <w:rPr/>
        <w:t>TRATAMENTO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Até que ponto a  psoríase ou o seu tratamento fez com que sua casa ficasse suja ou desarrumada ?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136" w:name="__Fieldmark__68_3241201801"/>
      <w:bookmarkStart w:id="137" w:name="__Fieldmark__68_3241201801"/>
      <w:bookmarkEnd w:id="137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2"/>
        </w:rPr>
        <w:t>Muito</w:t>
      </w:r>
      <w:r>
        <w:rPr>
          <w:rFonts w:cs="Verdana" w:ascii="Verdana" w:hAnsi="Verdana"/>
          <w:sz w:val="22"/>
        </w:rPr>
        <w:t xml:space="preserve">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138" w:name="__Fieldmark__69_3241201801"/>
      <w:bookmarkStart w:id="139" w:name="__Fieldmark__69_3241201801"/>
      <w:bookmarkEnd w:id="139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Bastante</w:t>
      </w:r>
      <w:r>
        <w:rPr>
          <w:rFonts w:cs="Verdana" w:ascii="Verdana" w:hAnsi="Verdana"/>
          <w:sz w:val="22"/>
        </w:rPr>
        <w:t xml:space="preserve">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140" w:name="__Fieldmark__70_3241201801"/>
      <w:bookmarkStart w:id="141" w:name="__Fieldmark__70_3241201801"/>
      <w:bookmarkEnd w:id="141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2"/>
        </w:rPr>
        <w:t>Ligeiramente</w:t>
      </w:r>
      <w:r>
        <w:rPr>
          <w:rFonts w:cs="Verdana" w:ascii="Verdana" w:hAnsi="Verdana"/>
          <w:sz w:val="22"/>
        </w:rPr>
        <w:t xml:space="preserve">        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Verdana" w:ascii="Verdana" w:hAnsi="Verdana"/>
        </w:rPr>
        <w:instrText xml:space="preserve"> FORMCHECKBOX </w:instrText>
      </w:r>
      <w:r>
        <w:rPr>
          <w:sz w:val="22"/>
          <w:rFonts w:cs="Verdana" w:ascii="Verdana" w:hAnsi="Verdana"/>
        </w:rPr>
        <w:fldChar w:fldCharType="separate"/>
      </w:r>
      <w:bookmarkStart w:id="142" w:name="__Fieldmark__71_3241201801"/>
      <w:bookmarkStart w:id="143" w:name="__Fieldmark__71_3241201801"/>
      <w:bookmarkEnd w:id="143"/>
      <w:r>
        <w:rPr>
          <w:rFonts w:cs="Verdana" w:ascii="Verdana" w:hAnsi="Verdana"/>
          <w:sz w:val="22"/>
        </w:rPr>
      </w:r>
      <w:r>
        <w:rPr>
          <w:sz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Nad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Por favor verifique se respondeu a todas as questões.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Obrigado  pela  sua colaboração.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rFonts w:ascii="Verdana" w:hAnsi="Verdana" w:cs="Verdana"/>
      <w:b/>
      <w:bCs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09:42:00Z</dcterms:created>
  <dc:creator>PC-User</dc:creator>
  <dc:description/>
  <dc:language>en-US</dc:language>
  <cp:lastModifiedBy>Sonia van Lierop</cp:lastModifiedBy>
  <cp:lastPrinted>2003-01-22T16:59:00Z</cp:lastPrinted>
  <dcterms:modified xsi:type="dcterms:W3CDTF">2004-06-30T09:42:00Z</dcterms:modified>
  <cp:revision>2</cp:revision>
  <dc:subject/>
  <dc:title>ÍNDICE DE INCAPACIDADE  CAUSADA PELA PSORÍASE</dc:title>
</cp:coreProperties>
</file>