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5164"/>
      </w:tblGrid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soriasis Disability Index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angla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r Farhana Nishat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edical Officer of Dermatology Department of Dhaka Medical College Hospital,Dhaka,Bangladesh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Faraz Mahmood Ali MBBCh MRCP</w:t>
            </w:r>
            <w:r>
              <w:rPr>
                <w:rFonts w:cs="Arial" w:ascii="Arial" w:hAnsi="Arial"/>
                <w:sz w:val="19"/>
                <w:szCs w:val="19"/>
              </w:rPr>
              <w:br/>
              <w:t>Clinical Research Fellow in Dermatolog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epartment of Dermatology, School of Medicine,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rdiff University, 3rd Floor Glamorgan House, Heath Park, Cardiff, Wales, UK, CF14 4X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sz w:val="19"/>
                <w:szCs w:val="19"/>
                <w:lang w:val="sv-SE"/>
              </w:rPr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/03/2022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5164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/03/2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04:00Z</dcterms:created>
  <dc:creator>Ana Popielnicki</dc:creator>
  <dc:description/>
  <cp:keywords/>
  <dc:language>en-US</dc:language>
  <cp:lastModifiedBy>nayeem.iut.manc@gmail.com</cp:lastModifiedBy>
  <cp:lastPrinted>2009-05-19T13:44:00Z</cp:lastPrinted>
  <dcterms:modified xsi:type="dcterms:W3CDTF">2022-03-26T12:45:00Z</dcterms:modified>
  <cp:revision>8</cp:revision>
  <dc:subject/>
  <dc:title>Name of Questionnaire: </dc:title>
</cp:coreProperties>
</file>