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 </w:t>
      </w:r>
      <w:r>
        <w:rPr>
          <w:sz w:val="24"/>
          <w:lang w:val="en-US"/>
        </w:rPr>
        <w:t>ÍNDICE DE INCAPACIDADE  CAUSADA PELA PSORÍA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Obrigado por sua ajuda ao responder este questionário. 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3"/>
        <w:rPr/>
      </w:pPr>
      <w:r>
        <w:rPr/>
        <w:t>Por favor marque com um “X” a melhor resposta para cada pergunta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Todas as perguntas referem-se as ÚLTIMAS 4 SEMANAS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ATIVIDADES DIÁRIAS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Quanto a sua psoríase interferiu na realização de suas atividades dentro e fora de casa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Com que freqüência você vestiu diferentes tipos ou cores de roupas por causa da sua psorías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Você teve que trocar de roupas ou lavá-las mais freqüentemente do que faria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Quanto a sua psoríase foi para você um problema  no cabelereiro ou barbeiro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A sua psoríase fez com que tomasse mais banhos do que de costum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ESCOLA  OU TRABALHO (se aplicável)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Quanto a sua psoríase fez você perder dias de trabalho ou de aula nas últimas quatro semana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Quanto a sua psoríase o(a) impediu de realizar alguma atividade no trabalho ou na escola nas últimas quatro semana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Sua carreira foi afetada pela sua psoríase? (exemplos: promoção recusada, perda de emprego, solicitado(a) mudar de emprego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SE VOCÊ NÃO ESTÁ NA ESCOLA OU NÃO TRABALHA: PERGUNTAS ALTERNATIVAS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Quanto a sua psoríase fez com que </w:t>
      </w:r>
      <w:r>
        <w:rPr>
          <w:b/>
          <w:sz w:val="24"/>
          <w:u w:val="single"/>
          <w:lang w:val="en-US"/>
        </w:rPr>
        <w:t xml:space="preserve">deixasse </w:t>
      </w:r>
      <w:r>
        <w:rPr>
          <w:sz w:val="24"/>
          <w:lang w:val="en-US"/>
        </w:rPr>
        <w:t>de realizar suas atividades diárias normais nas últimas quatro semana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mudou seu jeito de fazer as atividades de vida diária nas últimas quatro semana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a carreira foi afetada pela sua psoríase? (exemplos: promoção recusada, perda de emprego, solicitado(a) a mudar de emprego)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RELACIONAMENTOS PESSOAIS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lhe causou dificuldades sexuais nas últimas quatro semana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lhe causou algum problema com seu (sua) parceiro(a), amigos mais próximos ou parentes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LAZER: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impediu você de sair socialmente ou de realizar qualquer outra atividaded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dificulta a prática de algum esport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você não conseguiu usar, foi criticado ou impedido de usar banheiros públicos ou vestiários por causa de sua psorías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Quanto a sua psoríase fez com que fumasse ou bebesse (bebidas alcoólicas) mais do que de costume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té que ponto a sua psoríase ou o seu tratamento fez com que sua casa ficasse desorganizada ou bagunçada?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Muitíssimo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Muito         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Um pouco            </w:t>
      </w:r>
      <w:r>
        <w:rPr>
          <w:rFonts w:eastAsia="Symbol" w:cs="Symbol" w:ascii="Symbol" w:hAnsi="Symbol"/>
          <w:sz w:val="24"/>
          <w:lang w:val="en-US"/>
        </w:rPr>
        <w:t></w:t>
      </w:r>
      <w:r>
        <w:rPr>
          <w:sz w:val="24"/>
          <w:lang w:val="en-US"/>
        </w:rPr>
        <w:t xml:space="preserve"> Na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r favor cheque se você respondeu todas as questõ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brigada por sua ajud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9:26:00Z</dcterms:created>
  <dc:creator>PC-User</dc:creator>
  <dc:description/>
  <dc:language>en-US</dc:language>
  <cp:lastModifiedBy>Sonia van Lierop</cp:lastModifiedBy>
  <cp:lastPrinted>2003-01-22T16:59:00Z</cp:lastPrinted>
  <dcterms:modified xsi:type="dcterms:W3CDTF">2003-10-08T09:26:00Z</dcterms:modified>
  <cp:revision>2</cp:revision>
  <dc:subject/>
  <dc:title>ÍNDICE DE INCAPACIDADE  CAUSADA PELA PSORÍASE</dc:title>
</cp:coreProperties>
</file>