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2"/>
        <w:gridCol w:w="4738"/>
      </w:tblGrid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Psoriasis Disability Index (PDI)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rabic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bidi="ar-EG"/>
              </w:rPr>
              <w:t>Prof. Dr. Hatem Zidan Mohamed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Arial"/>
                <w:sz w:val="22"/>
                <w:szCs w:val="22"/>
                <w:lang w:bidi="ar-EG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bidi="ar-EG"/>
              </w:rPr>
              <w:t>Professor of Dermatology, Venereology &amp; Andrology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Arial"/>
                <w:sz w:val="22"/>
                <w:szCs w:val="22"/>
                <w:lang w:bidi="ar-EG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bidi="ar-EG"/>
              </w:rPr>
              <w:t>Faculty of Medicine, Assiut University, Egypt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bidi="ar-EG"/>
              </w:rPr>
              <w:t>Dr. Hisham Diab Gaber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Arial"/>
                <w:sz w:val="22"/>
                <w:szCs w:val="22"/>
                <w:lang w:bidi="ar-EG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bidi="ar-EG"/>
              </w:rPr>
              <w:t>Lecturer of Dermatology, Venereology &amp; Andrology</w:t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Arial"/>
                <w:sz w:val="22"/>
                <w:szCs w:val="22"/>
                <w:lang w:bidi="ar-EG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bidi="ar-EG"/>
              </w:rPr>
              <w:t>Faculty of Medicine, Assiut University, Egypt.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een Refaat Zaghlol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 resident doctor in the dermatology department , Assiut University Hospital, Egypt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Independent forward translations 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Harmonized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Dr Faraz Mahmood Ali MBBCh MRCP</w:t>
            </w:r>
            <w:r>
              <w:rPr>
                <w:rFonts w:cs="Arial" w:ascii="Arial" w:hAnsi="Arial"/>
                <w:sz w:val="19"/>
                <w:szCs w:val="19"/>
              </w:rPr>
              <w:br/>
              <w:t>Clinical Research Fellow in Dermatology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epartment of Dermatology, School of Medicine, 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rdiff University, 3rd Floor Glamorgan House, Heath Park, Cardiff, Wales, UK, CF14 4X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Yes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-12-2014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cs="Arial" w:ascii="Arial" w:hAnsi="Arial"/>
                <w:sz w:val="19"/>
                <w:szCs w:val="19"/>
              </w:rPr>
              <w:t xml:space="preserve">- </w:t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-12-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48:00Z</dcterms:created>
  <dc:creator>Ana Popielnicki</dc:creator>
  <dc:description/>
  <cp:keywords/>
  <dc:language>en-US</dc:language>
  <cp:lastModifiedBy>Sonia Maurer</cp:lastModifiedBy>
  <dcterms:modified xsi:type="dcterms:W3CDTF">2015-03-16T12:48:00Z</dcterms:modified>
  <cp:revision>2</cp:revision>
  <dc:subject/>
  <dc:title>Name of Questionnaire:</dc:title>
</cp:coreProperties>
</file>