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SORİASİS YETERSİZLİK İNDEKSİ</w:t>
      </w:r>
    </w:p>
    <w:p>
      <w:pPr>
        <w:pStyle w:val="Normal"/>
        <w:jc w:val="center"/>
        <w:rPr>
          <w:b/>
          <w:b/>
          <w:sz w:val="24"/>
          <w:szCs w:val="28"/>
          <w:u w:val="double"/>
        </w:rPr>
      </w:pPr>
      <w:r>
        <w:rPr>
          <w:b/>
          <w:sz w:val="24"/>
          <w:szCs w:val="28"/>
          <w:u w:val="doub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szCs w:val="24"/>
        </w:rPr>
        <w:t>Anketteki sorulara cevap vererek yardımcı olduğunuz için teşekkürler</w:t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4"/>
        </w:rPr>
      </w:pPr>
      <w:r>
        <w:rPr>
          <w:sz w:val="24"/>
          <w:szCs w:val="24"/>
        </w:rPr>
        <w:t>Lütfen her soruda bir seçeneği işaretleyiniz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4"/>
          <w:lang w:val="es-ES"/>
        </w:rPr>
      </w:pPr>
      <w:r>
        <w:rPr>
          <w:sz w:val="24"/>
          <w:szCs w:val="24"/>
          <w:lang w:val="es-ES"/>
        </w:rPr>
        <w:t>Her soru SADECE SON DÖRT HAFTA ile ilgilidir.</w:t>
      </w:r>
    </w:p>
    <w:p>
      <w:pPr>
        <w:pStyle w:val="Normal"/>
        <w:ind w:left="348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b/>
          <w:b/>
          <w:sz w:val="24"/>
          <w:lang w:val="es-ES"/>
        </w:rPr>
      </w:pPr>
      <w:r>
        <w:rPr>
          <w:sz w:val="24"/>
          <w:szCs w:val="24"/>
          <w:lang w:val="es-ES"/>
        </w:rPr>
        <w:t>Tüm soruları SADECE SON DÖRT HAFTAYI düşünerek cevaplayınız</w:t>
      </w:r>
    </w:p>
    <w:p>
      <w:pPr>
        <w:pStyle w:val="Normal"/>
        <w:rPr>
          <w:b/>
          <w:b/>
          <w:i/>
          <w:i/>
          <w:sz w:val="24"/>
          <w:u w:val="single"/>
          <w:lang w:val="es-ES"/>
        </w:rPr>
      </w:pPr>
      <w:r>
        <w:rPr>
          <w:b/>
          <w:i/>
          <w:sz w:val="24"/>
          <w:u w:val="single"/>
          <w:lang w:val="es-ES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GÜNLÜK AKTİVİTELER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>Sedef hastalığınız, ev ya da bahçe işlerini sürdürmenizi  ne kadar etkiliyor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b/>
        </w:rPr>
        <w:t>2.</w:t>
      </w:r>
      <w:r>
        <w:rPr/>
        <w:t xml:space="preserve"> </w:t>
      </w:r>
      <w:r>
        <w:rPr>
          <w:sz w:val="24"/>
          <w:szCs w:val="24"/>
        </w:rPr>
        <w:t>Sedef hastalığınız  nedeni ile ne sıklıkta  farklı tip veya renkte giysiler giyiyorsunuz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3.</w:t>
      </w:r>
      <w:r>
        <w:rPr>
          <w:sz w:val="24"/>
          <w:szCs w:val="24"/>
        </w:rPr>
        <w:t>Giysilerinizi ne kadar daha fazla yıkamak veya değiştirmek zorunda  kalıyorsunuz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  <w:lang w:val="es-ES"/>
        </w:rPr>
      </w:pPr>
      <w:r>
        <w:rPr>
          <w:b/>
          <w:lang w:val="es-ES"/>
        </w:rPr>
        <w:t>4.</w:t>
      </w:r>
      <w:r>
        <w:rPr>
          <w:sz w:val="24"/>
          <w:szCs w:val="24"/>
          <w:lang w:val="es-ES"/>
        </w:rPr>
        <w:t>Sedef hastalığınız, kuaför ya da berberde ne kadar sorun oluyor?</w:t>
      </w:r>
      <w:r>
        <w:rPr>
          <w:sz w:val="24"/>
          <w:lang w:val="es-ES"/>
        </w:rPr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  <w:lang w:val="es-ES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5.</w:t>
      </w:r>
      <w:r>
        <w:rPr>
          <w:sz w:val="24"/>
          <w:szCs w:val="24"/>
        </w:rPr>
        <w:t>Sedef hastalığınız, normalden ne kadar daha sık banyo yapmanıza neden oluyor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sz w:val="24"/>
        </w:rPr>
      </w:pPr>
      <w:r>
        <w:rPr>
          <w:sz w:val="24"/>
          <w:szCs w:val="24"/>
        </w:rPr>
        <w:t>6.,7. ve 8. soruların iki farklı şekli mevcuttur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sz w:val="24"/>
        </w:rPr>
      </w:pPr>
      <w:r>
        <w:rPr>
          <w:sz w:val="24"/>
          <w:szCs w:val="24"/>
        </w:rPr>
        <w:t>Eğer düzenli bir işiniz var ya da öğrenci iseniz, lütfen ilk sıradaki 6.-8. soruları cevaplayınız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sz w:val="24"/>
        </w:rPr>
      </w:pPr>
      <w:r>
        <w:rPr>
          <w:sz w:val="24"/>
          <w:szCs w:val="24"/>
        </w:rPr>
        <w:t>Eğer çalışmıyor ya da öğrenci de değilseniz, lütfen ikinci sıradaki 6.-8. soruları cevaplayınız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üm soruları sadece  SON DÖRT HAFTAYI  düşünerek cevaplayınız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İŞ YA DA OKUL (SİZİN İÇİN UYGUNSA)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Son dört hafta boyunca sedef hastalığınız, iş ya da okulda ne kadar zaman kaybetmenize sebep oldu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Son dört hafta boyunca sedef hastalığınız, işyerinde ya da okulda birşeyler yapmanıza ne kadar engel oldu?</w:t>
      </w:r>
      <w:r>
        <w:rPr>
          <w:sz w:val="24"/>
        </w:rPr>
        <w:tab/>
      </w:r>
    </w:p>
    <w:p>
      <w:pPr>
        <w:pStyle w:val="Normal"/>
        <w:spacing w:lineRule="exact" w:line="240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szCs w:val="24"/>
        </w:rPr>
        <w:t>8.Meslek yaşamınız, sedef hastalığınızdan  etkilendi mi? (örn: terfinin reddedilmesi, işinizi kaybetme, iş değiştirme gibi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ÇALIŞMIYOR YA DA ÖĞRENCİ DEĞİLSENİZ (ALTERNATİF SORULAR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Son dört hafta boyunca sedef hastalığınız, normal günlük aktivitelerinizi yapmaktan ne kadar alıkoydu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Son dört hafta boyunca sedef hastalığınız, normal günlük aktivitelerinizi sürdürme biçiminizi ne kadar değiştirdi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Meslek yaşamınız, sedef hastalığınızdan etkilendi mi? (örn: terfinin reddedilmesi, işinizi kaybetme, iş değiştirme gibi)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Tüm soruları sadece  SON DÖRT HAFTAYI  düşünerek cevaplayını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İŞİSEL İLİŞKİLER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Son dört hafta boyunca, sedef hastalığınız cinsel sorunlara yol açtı mı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 xml:space="preserve">  </w:t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Sedef hastalığınız, eşiniz, yakın arkadaşlarınız ya da akrabalarınızla sorun yaratıyor  mu?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BOŞ VAKİT</w:t>
      </w:r>
    </w:p>
    <w:p>
      <w:pPr>
        <w:pStyle w:val="Normal"/>
        <w:spacing w:lineRule="exact" w:line="24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szCs w:val="24"/>
        </w:rPr>
        <w:t>11.Sedef hastalığınız, sosyal hayatınız ya da özel bir işiniz dolayısıyla dışarı çıkmanıza ne kadar engel oluyor?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Sedef hastalığınız, herhangi bir spor yapmanızı zorlaştırıyor mu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Sedef hastalığınız nedeni ile kaplıca/hamam gibi umumi banyo veya soyunma alanlarını  kullanmanız engelleniyor veya eleştiriliyor mu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14.Sedef hastalığınız, normalden daha fazla sigara içmenize ya da alkol almanıza sebep  oluyor mu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lang w:val="es-ES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EDAVİ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lang w:val="es-ES"/>
        </w:rPr>
        <w:t>15.Sedef hastalığınız ya da tedavisi, evinizi ne kadar kirli ya da düzensiz hale getiriyor?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lang w:val="es-ES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</w:rPr>
        <w:t>Çok fazla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 xml:space="preserve">Fazla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Biraz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Hiç    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  <w:szCs w:val="24"/>
        </w:rPr>
        <w:t>Lütfen tüm sorulara verdiğiniz cevapları kontrol ediniz.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rdımınız için teşekkür ederi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lang w:val="en-GB" w:eastAsia="en-GB"/>
        </w:rPr>
      </w:pPr>
      <w:r>
        <w:rPr>
          <w:lang w:val="en-GB" w:eastAsia="en-GB"/>
        </w:rPr>
        <w:t>© A Y Finlay 1993.  This must not be copied without the permission of the auth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5:00Z</dcterms:created>
  <dc:creator>ggokdemir</dc:creator>
  <dc:description/>
  <cp:keywords/>
  <dc:language>en-US</dc:language>
  <cp:lastModifiedBy>INSRV</cp:lastModifiedBy>
  <dcterms:modified xsi:type="dcterms:W3CDTF">2008-06-17T09:39:00Z</dcterms:modified>
  <cp:revision>3</cp:revision>
  <dc:subject/>
  <dc:title>PSORIASIS DISABILITY INDEX</dc:title>
</cp:coreProperties>
</file>