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2"/>
          <w:szCs w:val="32"/>
          <w:u w:val="single"/>
        </w:rPr>
        <w:t>Hamlandi áhrif psoriasis  (Psoriasis disability index)</w:t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b/>
          <w:u w:val="single"/>
        </w:rPr>
        <w:t>∙</w:t>
      </w:r>
      <w:r>
        <w:rPr>
          <w:rFonts w:cs="Times New Roman"/>
          <w:b/>
          <w:u w:val="single"/>
        </w:rPr>
        <w:t xml:space="preserve"> </w:t>
      </w:r>
      <w:r>
        <w:rPr>
          <w:rFonts w:cs="Tahoma"/>
          <w:b/>
          <w:u w:val="single"/>
        </w:rPr>
        <w:t>Þakka þér fyrir að fylla út þenna spurningarlista</w:t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∙</w:t>
      </w:r>
      <w:r>
        <w:rPr>
          <w:rFonts w:cs="Tahoma"/>
          <w:b/>
          <w:u w:val="single"/>
        </w:rPr>
        <w:t>Vinsamlegast krossaðu í eitt box fyrir hverja spurningu</w:t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>∙</w:t>
      </w:r>
      <w:r>
        <w:rPr>
          <w:rFonts w:cs="Tahoma"/>
          <w:b/>
          <w:u w:val="single"/>
        </w:rPr>
        <w:t>Hver spurning á einungis við síðustu fjórar vikurnar</w:t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/>
      </w:pPr>
      <w:r>
        <w:rPr>
          <w:rFonts w:cs="Tahoma"/>
          <w:b/>
        </w:rPr>
        <w:t xml:space="preserve">Allar spurningar eiga við </w:t>
      </w:r>
      <w:r>
        <w:rPr>
          <w:rFonts w:cs="Tahoma"/>
          <w:b/>
          <w:u w:val="single"/>
        </w:rPr>
        <w:t>SÍÐUSTU 4 VIKURNAR</w:t>
      </w:r>
      <w:r>
        <w:rPr>
          <w:rFonts w:cs="Tahoma"/>
          <w:b/>
        </w:rPr>
        <w:t>.</w:t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DAGLEGAR ATHAFNIR:</w:t>
      </w:r>
    </w:p>
    <w:p>
      <w:pPr>
        <w:pStyle w:val="Normal"/>
        <w:spacing w:lineRule="exact" w:line="240"/>
        <w:ind w:left="360" w:hanging="0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cs="Tahoma"/>
        </w:rPr>
      </w:pPr>
      <w:r>
        <w:rPr>
          <w:rFonts w:cs="Tahoma"/>
        </w:rPr>
        <w:t xml:space="preserve">Að hve miklu leyti hefur psoriasissjúkdómur þinn </w:t>
      </w:r>
    </w:p>
    <w:p>
      <w:pPr>
        <w:pStyle w:val="Normal"/>
        <w:spacing w:lineRule="exact" w:line="240"/>
        <w:ind w:left="360" w:hanging="0"/>
        <w:rPr/>
      </w:pPr>
      <w:r>
        <w:rPr>
          <w:rFonts w:cs="Times New Roman"/>
        </w:rPr>
        <w:t xml:space="preserve">      </w:t>
      </w:r>
      <w:r>
        <w:rPr>
          <w:rFonts w:cs="Tahoma"/>
        </w:rPr>
        <w:t>haft áhrif á heimilisstörf þín eða garðvinnu síðustu 4 vikurnar?</w:t>
        <w:tab/>
        <w:tab/>
        <w:tab/>
        <w:tab/>
        <w:tab/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2. Að hve miklu leyti hefur psoriasisjúkdómur þinn haft áhrif á hvernig fötum eða hvernig lituðum fötum þú hefur klæðst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3. Að hve miklu leyti hefur þú þurft að skipta oftar um föt eða þvo fötin þín oftar vegna psoriasissjúkdóms þíns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4. Að hve miklu leyti hefur psoriasissjúkdómur þinn verið vandamál í sambandi við að fara í hárgreiðslu eða klippingu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5. Að hve miklu leyti hefur psoriasissjúkdómur þinn valdið því að þú hafir farið oftar í bað eða sturtu, en þú hefðir annars gert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  <w:t xml:space="preserve">Allar spurningar eiga við </w:t>
      </w:r>
      <w:r>
        <w:rPr>
          <w:rFonts w:cs="Tahoma"/>
          <w:b/>
          <w:u w:val="single"/>
        </w:rPr>
        <w:t>SÍÐUSTU 4 VIKURNAR</w:t>
      </w:r>
      <w:r>
        <w:rPr>
          <w:rFonts w:cs="Tahoma"/>
          <w:b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88330" cy="81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Mismunandi úgáfur eru af spurningum 6, 7 og 8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Ef þú ert venjulega í reglulegri vinnu eða skóla, vinsamlegast svaraðu þá fyrri spurningum 6, 7 og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/>
                              </w:rPr>
                              <w:t>Ef þú ert ekki í vinnu eða skóla svaraðu þá seinni spurningum 6, 7 og 8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63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Mismunandi úgáfur eru af spurningum 6, 7 og 8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Ef þú ert venjulega í reglulegri vinnu eða skóla, vinsamlegast svaraðu þá fyrri spurningum 6, 7 og 8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/>
                        </w:rPr>
                        <w:t>Ef þú ert ekki í vinnu eða skóla svaraðu þá seinni spurningum 6, 7 og 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VINNA EÐA SKÓLI (Ef við á)</w:t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6. Að hve miklu leyti hefur psoriasissjúkdómur þinn valdið fjarvistum frá vinnu eða  skóla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7. Að hve miklu leyti hefur psoriasissjúkdómur þinn valdið því að þú hafir ekki getað sinnt vinnu þinni eða námi sem skyldi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8. Hefur psoriasissjúkdómur þinn haft áhrif á starfsframa þinn (t.d. misst af stöðuhækkun, misst vinnu, verið beðin/n um að skipta um vinnu)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EF ÞÚ ERT EKKI Í VINNU EÐA SKÓLA: AÐRAR SPURNINGAR</w:t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6. Að hve miklu leyti hefur psoriasissjúkdómur þinn hindrað þig í daglegum athöfnum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7. Að hve miklu leyti hefur psoriasissjúkdómur þinn haft áhrif á eða breytt því hvernig þú framkvæmir þínar daglegu athafnir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8. Hefur psoriasissjúkdómur þinn haft áhrif á starfsframa þinn (t.d. misst af stöðuhækkun, misst vinnu, verið beðin/n um að skipta um vinnu)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PERSÓNULEG SAMSKIPTI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9. Að hve miklu leyti  hefur psoriasissjúkdómur þinn valdið vandamálum í kynlífi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10. Hefur psoriasissjúkdómur þinn valdið vandamálum í sambandi þínu við maka/sambýlisaðila eða einhvern af nánum vinum eða ættingjum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imes New Roman"/>
        </w:rPr>
        <w:t xml:space="preserve"> </w:t>
      </w:r>
      <w:r>
        <w:rPr>
          <w:rFonts w:cs="Tahoma"/>
          <w:b/>
          <w:u w:val="single"/>
        </w:rPr>
        <w:t>TÓMSTUNDIR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11. Að hve miklu leyti hefur psoriasissjúkdómur þinn hindrað þig í að fara á mannamót (fundi, skemmtanir, eða þ.u.l.)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12. Að hve miklu leyti hefur psoriasissjúkdómur þinn gert þér erfitt við að iðka íþróttir eða stunda heilsurækt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13. Hefur þú orðið að sleppa við að nota, verið gagnrýnd/ gagnrýndur fyrir að nota eða hindruð/hindraður í að nota böð eða búningsklefa t.d. í sundlaugum eða íþróttahúsum, vegna psoriasissjúkdóms þíns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14. Hefur þú drukkið meira áfengi eða reykt meira en venjulega síðustu 4 vikurnar, vegna psoriasissjúkdóms þíns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  <w:u w:val="single"/>
        </w:rPr>
      </w:pPr>
      <w:r>
        <w:rPr>
          <w:rFonts w:cs="Times New Roman"/>
        </w:rPr>
        <w:t xml:space="preserve"> </w:t>
      </w:r>
      <w:r>
        <w:rPr>
          <w:rFonts w:cs="Tahoma"/>
          <w:b/>
          <w:u w:val="single"/>
        </w:rPr>
        <w:t>MEÐFERÐ: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15. Að hve miklu leyti hefur psoriasissjúkdómur þinn eða meðferð hans valdið því að heimili þitt hefur orðið óþrifalegt eða óhreint síðustu 4 vikurnar?</w:t>
      </w:r>
    </w:p>
    <w:p>
      <w:pPr>
        <w:pStyle w:val="Normal"/>
        <w:spacing w:lineRule="exact" w:line="240"/>
        <w:ind w:left="360" w:hanging="0"/>
        <w:rPr>
          <w:rFonts w:ascii="Bookman;Bookman Old Style" w:hAnsi="Bookman;Bookman Old Style" w:cs="Bookman;Bookman Old Style"/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</w:rPr>
        <w:t>Mjög mikið</w:t>
        <w:tab/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kið</w:t>
        <w:tab/>
        <w:t xml:space="preserve"> </w:t>
      </w:r>
      <w:r>
        <w:rPr>
          <w:rFonts w:eastAsia="Wingdings" w:cs="Wingdings" w:ascii="Wingdings" w:hAnsi="Wingdings"/>
          <w:b/>
        </w:rPr>
        <w:t></w:t>
      </w: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ð litlu leit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Alls ekki </w:t>
      </w:r>
      <w:r>
        <w:rPr>
          <w:rFonts w:eastAsia="Wingdings" w:cs="Wingdings" w:ascii="Wingdings" w:hAnsi="Wingdings"/>
          <w:b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>Vinsamlegast athugið hvort öllum spurningum hafi verið svarað.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</w:rPr>
      </w:pPr>
      <w:r>
        <w:rPr>
          <w:rFonts w:cs="Bookman;Bookman Old Style" w:ascii="Bookman;Bookman Old Style" w:hAnsi="Bookman;Bookman Old Style"/>
          <w:b/>
        </w:rPr>
        <w:t>Takk fyrir hjálpina.</w:t>
      </w:r>
    </w:p>
    <w:p>
      <w:pPr>
        <w:pStyle w:val="Normal"/>
        <w:autoSpaceDE w:val="false"/>
        <w:rPr>
          <w:rFonts w:ascii="Bookman;Bookman Old Style" w:hAnsi="Bookman;Bookman Old Style" w:cs="Tahoma"/>
          <w:b/>
          <w:b/>
        </w:rPr>
      </w:pPr>
      <w:r>
        <w:rPr>
          <w:rFonts w:cs="Tahoma" w:ascii="Bookman;Bookman Old Style" w:hAnsi="Bookman;Bookman Old Style"/>
          <w:b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0:02:00Z</dcterms:created>
  <dc:creator>Sonia van Lierop</dc:creator>
  <dc:description/>
  <cp:keywords/>
  <dc:language>en-US</dc:language>
  <cp:lastModifiedBy>Sonia van Lierop</cp:lastModifiedBy>
  <dcterms:modified xsi:type="dcterms:W3CDTF">2006-08-09T10:02:00Z</dcterms:modified>
  <cp:revision>2</cp:revision>
  <dc:subject/>
  <dc:title>Mjög mikið %</dc:title>
</cp:coreProperties>
</file>