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9"/>
        <w:gridCol w:w="3381"/>
      </w:tblGrid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DI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athi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Ujjwala Vaidya Kulkarni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4  Independent forward translations 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. Faraz Ali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/No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1/20/14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1/20/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3:34:00Z</dcterms:created>
  <dc:creator>Ana Popielnicki</dc:creator>
  <dc:description/>
  <cp:keywords/>
  <dc:language>en-US</dc:language>
  <cp:lastModifiedBy>insrv</cp:lastModifiedBy>
  <cp:lastPrinted>2009-05-19T13:44:00Z</cp:lastPrinted>
  <dcterms:modified xsi:type="dcterms:W3CDTF">2014-01-24T17:33:00Z</dcterms:modified>
  <cp:revision>3</cp:revision>
  <dc:subject/>
  <dc:title>Name of Questionnaire: </dc:title>
</cp:coreProperties>
</file>