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u w:val="single"/>
          <w:lang w:eastAsia="cs-CZ"/>
        </w:rPr>
      </w:pPr>
      <w:r>
        <w:rPr>
          <w:rFonts w:cs="Courier New" w:ascii="Courier New" w:hAnsi="Courier New"/>
          <w:b/>
          <w:u w:val="single"/>
          <w:lang w:eastAsia="cs-CZ"/>
        </w:rPr>
        <w:t>Index kvality života u lupénky (psoriasis vulg.)</w:t>
      </w:r>
    </w:p>
    <w:p>
      <w:pPr>
        <w:pStyle w:val="Normal"/>
        <w:widowControl w:val="false"/>
        <w:jc w:val="center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(Psoriasis Disability Index)</w:t>
      </w:r>
    </w:p>
    <w:p>
      <w:pPr>
        <w:pStyle w:val="Normal"/>
        <w:widowControl w:val="false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Všechny otázky se týkají posledních 4 týdnů.</w:t>
      </w:r>
    </w:p>
    <w:p>
      <w:pPr>
        <w:pStyle w:val="Normal"/>
        <w:widowControl w:val="false"/>
        <w:rPr>
          <w:rFonts w:ascii="Courier New" w:hAnsi="Courier New" w:cs="Courier New"/>
          <w:i/>
          <w:i/>
          <w:u w:val="single"/>
          <w:lang w:eastAsia="cs-CZ"/>
        </w:rPr>
      </w:pPr>
      <w:r>
        <w:rPr>
          <w:rFonts w:cs="Courier New" w:ascii="Courier New" w:hAnsi="Courier New"/>
          <w:i/>
          <w:u w:val="single"/>
          <w:lang w:eastAsia="cs-CZ"/>
        </w:rPr>
        <w:t>Denní aktivity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 xml:space="preserve">1) </w:t>
        <w:tab/>
        <w:t>Jak ovlivnila lupénka v posledních 4 týdnech vaši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schopnost pečovat o vaši domácnost event. zahradu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 xml:space="preserve">2) </w:t>
        <w:tab/>
        <w:t xml:space="preserve">Jak často jste v posledních 4 týdnech kvůli lupénc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změnil/a typ nebo barvu oděvu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3)</w:t>
        <w:tab/>
        <w:t xml:space="preserve">Musel/a jste v posledních 4 týdnech kvůli lupénc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 xml:space="preserve">častěji prát nebo měnit oblečení?  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4)</w:t>
        <w:tab/>
        <w:t xml:space="preserve">Měl/a jste v posledních 4 týdnech kvůli lupénc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problémy u holiče nebo kadeřníka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5)</w:t>
        <w:tab/>
        <w:t xml:space="preserve">Koupal/a jste se v posledních 4 týdnech častěji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než obvykle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rPr>
          <w:rFonts w:ascii="Courier New" w:hAnsi="Courier New" w:cs="Courier New"/>
          <w:i/>
          <w:i/>
          <w:lang w:eastAsia="cs-CZ"/>
        </w:rPr>
      </w:pPr>
      <w:r>
        <w:rPr>
          <w:rFonts w:cs="Courier New" w:ascii="Courier New" w:hAnsi="Courier New"/>
          <w:i/>
          <w:lang w:eastAsia="cs-CZ"/>
        </w:rPr>
        <w:t>- u pracujících</w:t>
        <w:tab/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6a)</w:t>
        <w:tab/>
        <w:t xml:space="preserve">Kolik času jste v posledních 4 týdnech ztratil/a v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 xml:space="preserve">vašem zaměstnání pracovní neschopností pro lupénku? 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7a)</w:t>
        <w:tab/>
        <w:t xml:space="preserve">Ztížila vám v posledních 4 týdnech lupénka výkon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 xml:space="preserve">vaší práce? 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i/>
          <w:i/>
          <w:lang w:eastAsia="cs-CZ"/>
        </w:rPr>
      </w:pPr>
      <w:r>
        <w:rPr>
          <w:rFonts w:cs="Courier New" w:ascii="Courier New" w:hAnsi="Courier New"/>
          <w:i/>
          <w:lang w:eastAsia="cs-CZ"/>
        </w:rPr>
        <w:t xml:space="preserve">- </w:t>
        <w:tab/>
        <w:t>u nepracujících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6b)</w:t>
        <w:tab/>
        <w:t xml:space="preserve">Nakolik lupénka narušila v posledních 4 týdnech vaše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normální denní aktivity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7b)</w:t>
        <w:tab/>
        <w:t xml:space="preserve">Jak změnila v posledních 4 týdnech lupénka způsob,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kterým vykonáváte normální denní aktivity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8)</w:t>
        <w:tab/>
        <w:t xml:space="preserve">Byla vaše kariéra ovlivněna lupénkou, např. odmítnutí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ab/>
        <w:t xml:space="preserve">povýšení, ztráta zaměstnání, požadavek na změnu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zaměstnání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rPr>
          <w:rFonts w:ascii="Courier New" w:hAnsi="Courier New" w:cs="Courier New"/>
          <w:i/>
          <w:i/>
          <w:lang w:eastAsia="cs-CZ"/>
        </w:rPr>
      </w:pPr>
      <w:r>
        <w:rPr>
          <w:rFonts w:cs="Courier New" w:ascii="Courier New" w:hAnsi="Courier New"/>
          <w:i/>
          <w:lang w:eastAsia="cs-CZ"/>
        </w:rPr>
        <w:t>Mezilidské vztahy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/>
      </w:pPr>
      <w:r>
        <w:rPr>
          <w:rFonts w:cs="Courier New" w:ascii="Courier New" w:hAnsi="Courier New"/>
          <w:lang w:eastAsia="cs-CZ"/>
        </w:rPr>
        <w:t>9)</w:t>
        <w:tab/>
        <w:t xml:space="preserve">Měl/a jste kvůli lupénce v posledních 4 týdnech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sexuální problémy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0)</w:t>
        <w:tab/>
        <w:t xml:space="preserve">Vyvolala lupénka v posledních 4 týdnech problémy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ab/>
        <w:t xml:space="preserve">s vaším partnerem nebo některým z vašich blízkých přátel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a příbuzných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rPr>
          <w:rFonts w:ascii="Courier New" w:hAnsi="Courier New" w:cs="Courier New"/>
          <w:i/>
          <w:i/>
          <w:lang w:eastAsia="cs-CZ"/>
        </w:rPr>
      </w:pPr>
      <w:r>
        <w:rPr>
          <w:rFonts w:cs="Courier New" w:ascii="Courier New" w:hAnsi="Courier New"/>
          <w:i/>
          <w:lang w:eastAsia="cs-CZ"/>
        </w:rPr>
        <w:t>Volný čas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1)</w:t>
        <w:tab/>
        <w:t xml:space="preserve">Nakolik vám v posledních 4 týdnech lupénka znemožnila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společenské aktivity nebo funkce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2)</w:t>
        <w:tab/>
        <w:t xml:space="preserve">Musel/a jste kvůli lupénce v posledních 4 týdnech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omezit své sportovní aktivity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3)</w:t>
        <w:tab/>
        <w:t xml:space="preserve">Nemohl/a jste v posledních 4 týdnech kvůli lupénce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ab/>
        <w:t xml:space="preserve">použít veřejné lázně, zamezila vám jejich použití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 xml:space="preserve">nebo jste byl/a vystaven/a poznámkám?  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4)</w:t>
        <w:tab/>
        <w:t xml:space="preserve">Vedla vaše lupénka v posledních 4 týdnech ke zvýšené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spotřebě cigaret a alkoholu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  <w:t>15)</w:t>
        <w:tab/>
        <w:t xml:space="preserve">Měl/a jste v posledních 4 týdnech doma problémy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  <w:t>s nepořádkem nebo špínou kvůli lupénce a její léčbě?</w:t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vůbec ne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ál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eastAsia="Courier New" w:cs="Courier New" w:ascii="Courier New" w:hAnsi="Courier New"/>
          <w:lang w:eastAsia="cs-CZ"/>
        </w:rPr>
        <w:t xml:space="preserve"> </w:t>
      </w: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hodně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ind w:left="6480" w:firstLine="720"/>
        <w:rPr/>
      </w:pPr>
      <w:r>
        <w:rPr>
          <w:rFonts w:cs="Courier New" w:ascii="Courier New" w:hAnsi="Courier New"/>
          <w:lang w:eastAsia="cs-CZ"/>
        </w:rPr>
        <w:tab/>
      </w:r>
      <w:r>
        <w:rPr>
          <w:rFonts w:eastAsia="Symbol" w:cs="Symbol" w:ascii="Symbol" w:hAnsi="Symbol"/>
          <w:lang w:eastAsia="cs-CZ"/>
        </w:rPr>
        <w:t></w:t>
      </w:r>
      <w:r>
        <w:rPr>
          <w:rFonts w:cs="Courier New" w:ascii="Courier New" w:hAnsi="Courier New"/>
          <w:lang w:eastAsia="cs-CZ"/>
        </w:rPr>
        <w:t xml:space="preserve"> mnoho</w:t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>
          <w:rFonts w:ascii="Courier New" w:hAnsi="Courier New" w:cs="Courier New"/>
          <w:lang w:eastAsia="cs-CZ"/>
        </w:rPr>
      </w:pPr>
      <w:r>
        <w:rPr>
          <w:rFonts w:cs="Courier New" w:ascii="Courier New" w:hAnsi="Courier New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7371" w:leader="none"/>
        </w:tabs>
        <w:rPr/>
      </w:pPr>
      <w:r>
        <w:rPr>
          <w:rFonts w:cs="Courier New" w:ascii="Courier New" w:hAnsi="Courier New"/>
          <w:i/>
          <w:lang w:eastAsia="cs-CZ"/>
        </w:rPr>
        <w:t>Přeloženo podle Finlay A.Y., Coles E.C.: Br J Dermatol 1995; 132: 236-244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371" w:leader="none"/>
        </w:tabs>
        <w:rPr>
          <w:sz w:val="24"/>
          <w:lang w:eastAsia="cs-CZ"/>
        </w:rPr>
      </w:pPr>
      <w:r>
        <w:rPr>
          <w:rFonts w:cs="Courier New" w:ascii="Courier New" w:hAnsi="Courier New"/>
          <w:lang w:eastAsia="cs-CZ"/>
        </w:rPr>
        <w:tab/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  <w:tab/>
      </w:r>
    </w:p>
    <w:sectPr>
      <w:type w:val="nextPage"/>
      <w:pgSz w:w="12240" w:h="15840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8:32:00Z</dcterms:created>
  <dc:creator>Kožní klinika</dc:creator>
  <dc:description/>
  <dc:language>en-US</dc:language>
  <cp:lastModifiedBy>Prof. Finlay (Secretary)</cp:lastModifiedBy>
  <cp:lastPrinted>2002-06-27T09:07:00Z</cp:lastPrinted>
  <dcterms:modified xsi:type="dcterms:W3CDTF">2002-06-28T08:32:00Z</dcterms:modified>
  <cp:revision>2</cp:revision>
  <dc:subject/>
  <dc:title>Index kvality ~ũvota u lupénky (psoriasis vulg</dc:title>
</cp:coreProperties>
</file>