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CUESTIONARIO SOBRE LA CALIDAD DE VIDA - DERMATOLOGIA*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4536" w:leader="none"/>
          <w:tab w:val="left" w:pos="5245" w:leader="none"/>
        </w:tabs>
        <w:spacing w:before="60" w:after="0"/>
        <w:rPr>
          <w:rFonts w:ascii="Arial" w:hAnsi="Arial" w:eastAsia="Arial" w:cs="Arial"/>
          <w:sz w:val="24"/>
          <w:szCs w:val="24"/>
          <w:lang w:val="es-ES_tradn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949825</wp:posOffset>
                </wp:positionH>
                <wp:positionV relativeFrom="margin">
                  <wp:posOffset>742315</wp:posOffset>
                </wp:positionV>
                <wp:extent cx="1645920" cy="561975"/>
                <wp:effectExtent l="0" t="0" r="0" b="762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61960"/>
                          <a:chOff x="0" y="0"/>
                          <a:chExt cx="1645920" cy="561960"/>
                        </a:xfrm>
                      </wpg:grpSpPr>
                      <wps:wsp>
                        <wps:cNvSpPr txBox="1"/>
                        <wps:spPr>
                          <a:xfrm>
                            <a:off x="557640" y="0"/>
                            <a:ext cx="1088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DLQ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880"/>
                            <a:ext cx="811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Puntuació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218520"/>
                            <a:ext cx="555480" cy="34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75pt;margin-top:58.45pt;width:129.65pt;height:44.3pt" coordorigin="7795,1169" coordsize="2593,8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73;top:1169;width:1713;height:27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DLQ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5;top:1641;width:1277;height:27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fr-FR"/>
                          </w:rPr>
                          <w:t>Puntu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198;top:1513;width:874;height:54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es-ES_tradnl"/>
        </w:rPr>
        <w:t xml:space="preserve">N° de Centro: </w:t>
        <w:tab/>
        <w:t>|__|__|__|</w:t>
        <w:tab/>
        <w:t xml:space="preserve">Fecha: </w:t>
        <w:tab/>
        <w:t>|__|__|__|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  <w:tab w:val="left" w:pos="2552" w:leader="none"/>
          <w:tab w:val="left" w:pos="4536" w:leader="none"/>
          <w:tab w:val="left" w:pos="5103" w:leader="none"/>
          <w:tab w:val="left" w:pos="5387" w:leader="none"/>
          <w:tab w:val="left" w:pos="5812" w:leader="none"/>
        </w:tabs>
        <w:spacing w:before="60" w:after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>N° del paciente:</w:t>
        <w:tab/>
        <w:t>|__|__|__|</w:t>
        <w:tab/>
        <w:tab/>
        <w:tab/>
        <w:tab/>
        <w:t>d / m / a</w:t>
      </w:r>
    </w:p>
    <w:p>
      <w:pPr>
        <w:pStyle w:val="Normal"/>
        <w:tabs>
          <w:tab w:val="clear" w:pos="709"/>
          <w:tab w:val="left" w:pos="2552" w:leader="none"/>
          <w:tab w:val="left" w:pos="4536" w:leader="none"/>
        </w:tabs>
        <w:spacing w:before="60" w:after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Iniciales del paciente: </w:t>
        <w:tab/>
        <w:t>|__|__|__|</w:t>
        <w:tab/>
        <w:t>Diagnóstico: __________</w:t>
      </w:r>
    </w:p>
    <w:p>
      <w:pPr>
        <w:pStyle w:val="Normal"/>
        <w:spacing w:before="120" w:after="12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El objetivo de este cuestionario consiste en determinar cuánto le han afectado sus problemas de piel en su vida DURANTE LOS ULTIMOS 7 DIAS. Señale, por favor, con una “X” un recuadro de cada pregunt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tbl>
      <w:tblPr>
        <w:tblW w:w="912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4536"/>
        <w:gridCol w:w="1644"/>
        <w:gridCol w:w="510"/>
        <w:gridCol w:w="192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ha sentid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picor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dolor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escozor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en la piel?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Wingdings;Symbol" w:hAnsi="Wingdings;Symbol" w:eastAsia="Wingdings;Symbol" w:cs="Wingdings;Symbo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se ha sentid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incómodo/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cohibido/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debido a sus problemas de piel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le han molestado sus problemas de piel para hacer la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compr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u ocuparse de la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cas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(o del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jardín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)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han influído sus problemas de piel en la elección de la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rop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que lleva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han influído sus problemas de piel en cualquier actividad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social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recreativ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09" w:right="639" w:hanging="709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ha tenido dificultades para hacer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 xml:space="preserve">deporte 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debido 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sus problemas de piel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br w:type="page"/>
      </w:r>
      <w:r>
        <w:rPr>
          <w:rFonts w:eastAsia="Arial" w:cs="Arial" w:ascii="Arial" w:hAnsi="Arial"/>
          <w:sz w:val="24"/>
          <w:szCs w:val="24"/>
          <w:lang w:val="es-ES_tradnl"/>
        </w:rPr>
      </w:r>
    </w:p>
    <w:tbl>
      <w:tblPr>
        <w:tblW w:w="912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4536"/>
        <w:gridCol w:w="1644"/>
        <w:gridCol w:w="510"/>
        <w:gridCol w:w="1928"/>
      </w:tblGrid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823" w:right="639" w:hanging="823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sus problemas de piel le han impedido totalment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 xml:space="preserve">trabajar 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estudiar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1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Sí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60" w:after="0"/>
              <w:jc w:val="center"/>
              <w:rPr>
                <w:rFonts w:ascii="Wingdings;Symbol" w:hAnsi="Wingdings;Symbol" w:eastAsia="Wingdings;Symbol" w:cs="Wingdings;Symbo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1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suppressAutoHyphens w:val="true"/>
              <w:spacing w:before="0" w:after="108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 la respuesta es "No": Durante los últimos 7 días, ¿le han molestado sus problemas de piel en su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 xml:space="preserve">trabajo 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o en sus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estudios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1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  <w:tab w:val="right" w:pos="2198" w:leader="none"/>
              </w:tabs>
              <w:spacing w:before="12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823" w:right="639" w:hanging="823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sus problemas de piel le han ocasionado dificultades con su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pareja, amigos íntimos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familiares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823" w:right="639" w:hanging="823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le han molestado sus problemas de piel en su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vida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sexual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6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823" w:right="639" w:hanging="823"/>
              <w:jc w:val="both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Durante los últimos 7 días, ¿el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>tratamiento</w:t>
            </w: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 de su piel le ha ocasionado problemas, por ejemplo ocupándole demasiado tiempo o ensuciando su domicilio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240" w:after="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240" w:after="0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eastAsia="Arial" w:cs="Arial"/>
                <w:spacing w:val="-3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240" w:after="0"/>
              <w:rPr>
                <w:rFonts w:ascii="Arial" w:hAnsi="Arial" w:eastAsia="Arial" w:cs="Arial"/>
                <w:spacing w:val="-3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0" w:after="60"/>
              <w:rPr>
                <w:rFonts w:ascii="Arial" w:hAnsi="Arial" w:eastAsia="Arial" w:cs="Arial"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/>
              </w:rPr>
              <w:t xml:space="preserve">Sin relación </w:t>
            </w:r>
            <w:r>
              <w:rPr>
                <w:rFonts w:eastAsia="Wingdings;Symbol" w:cs="Wingdings;Symbol" w:ascii="Wingdings;Symbol" w:hAnsi="Wingdings;Symbol"/>
                <w:spacing w:val="-3"/>
                <w:sz w:val="24"/>
                <w:szCs w:val="24"/>
              </w:rPr>
              <w:t></w:t>
            </w:r>
          </w:p>
        </w:tc>
      </w:tr>
    </w:tbl>
    <w:p>
      <w:pPr>
        <w:pStyle w:val="Normal"/>
        <w:spacing w:before="60" w:after="6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Compruebe, por favor, que ha contestado a CADA pregunta. Muchas graci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Ó</w:t>
      </w:r>
      <w:r>
        <w:rPr>
          <w:rFonts w:eastAsia="Arial" w:cs="Arial" w:ascii="Arial" w:hAnsi="Arial"/>
          <w:lang w:val="es-ES_tradnl"/>
        </w:rPr>
        <w:t xml:space="preserve"> A.Y. Finlay, G.K. Khan, Abril de 1992. Este documento no debe ser copiado sin el permiso de los autor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3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>* Finlay A.Y., Khan G.K. Dermatology Life Quality Index (DLQI) - A simple practical measure for routine clinical use. Clinical and Experimental Derm 1994; 19:210-16.</w:t>
      </w:r>
    </w:p>
    <w:p>
      <w:pPr>
        <w:pStyle w:val="Normal"/>
        <w:rPr>
          <w:rFonts w:ascii="Arial" w:hAnsi="Arial" w:eastAsia="Arial" w:cs="Arial"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3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f:\institut\cultadap\project\hnr3480\question\spain\dlispaw.que-28.01.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6:58:00Z</dcterms:created>
  <dc:creator>mapi</dc:creator>
  <dc:description/>
  <dc:language>en-US</dc:language>
  <cp:lastModifiedBy>Ceri Buckler</cp:lastModifiedBy>
  <cp:lastPrinted>1999-01-12T16:24:00Z</cp:lastPrinted>
  <dcterms:modified xsi:type="dcterms:W3CDTF">1999-01-12T16:24:00Z</dcterms:modified>
  <cp:revision>9</cp:revision>
  <dc:subject/>
  <dc:title>INDICE DERMATOLOGIQUE DE LA QUALITE DE VIE</dc:title>
</cp:coreProperties>
</file>