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4587"/>
      </w:tblGrid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exico (Spanish)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s-ES"/>
              </w:rPr>
              <w:t>Dr Ofelia Vega (Centro Dermatologico, Mexico)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 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isting Spanish (Spain) version modified. Cognitive debriefing conduct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Professor Andrew Finlay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.10.2008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.7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y of Transl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inor grammatical update July 2024 (changed of gendered noun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3:00Z</dcterms:created>
  <dc:creator>Ana Popielnicki</dc:creator>
  <dc:description/>
  <cp:keywords/>
  <dc:language>en-US</dc:language>
  <cp:lastModifiedBy>Dr. Faraz Ali</cp:lastModifiedBy>
  <cp:lastPrinted>2009-05-19T13:44:00Z</cp:lastPrinted>
  <dcterms:modified xsi:type="dcterms:W3CDTF">2024-07-23T12:38:00Z</dcterms:modified>
  <cp:revision>8</cp:revision>
  <dc:subject/>
  <dc:title>Name of Questionnaire:</dc:title>
</cp:coreProperties>
</file>